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551"/>
        <w:gridCol w:w="2126"/>
        <w:gridCol w:w="1985"/>
        <w:gridCol w:w="1134"/>
        <w:gridCol w:w="1984"/>
        <w:gridCol w:w="1701"/>
        <w:gridCol w:w="1985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91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угля и энергетики Донецкой Народной Республики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sz w:val="20"/>
              </w:rPr>
              <w:t xml:space="preserve">РП «ГОСУДАРСТВЕННАЯ МАГИСТРАЛЬНАЯ СЕТЕВАЯ КОМПАНИЯ» (Идентификационный код 51003685, ДНР 84601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. Горловка, Центрально-Городской район, проспект Ленина, д.11, тел. (062) 303-22-29, 0624-597001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жилые встроенные помещения общей площадью 990,8 кв.м, </w:t>
              <w:br/>
              <w:t>в т.ч. нежилые встроенные помещения на третьем этаже площадью 681,6 кв.м, нежилые встроенные помещения на четвертом этаже площадью 309,2 кв.м в здании административного корпуса литера А IV-V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г. Горловка, Центрально-Городской р-н, </w:t>
              <w:br/>
              <w:t>пр-т Ленина, 1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990,8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4 828 228,00, в т.ч.: 3 321 477,00 - </w:t>
            </w:r>
            <w:r>
              <w:rPr>
                <w:sz w:val="20"/>
              </w:rPr>
              <w:t>нежилые встроенные помещения на третьем этаже площадью 681,6 кв.м, 1 506 751,00- нежилые встроенные помещения на четвертом этаже площадью 309,2 кв.м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; дата оценки по состоянию на 31.03.201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 (один) год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офисного помещения</w:t>
            </w:r>
          </w:p>
        </w:tc>
      </w:tr>
    </w:tbl>
    <w:p>
      <w:pPr>
        <w:pStyle w:val="Normal"/>
        <w:ind w:right="-108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992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35:00Z</dcterms:created>
  <dc:creator>natali</dc:creator>
  <dc:description/>
  <cp:keywords/>
  <dc:language>en-US</dc:language>
  <cp:lastModifiedBy>Пользователь</cp:lastModifiedBy>
  <cp:lastPrinted>2019-06-14T13:49:00Z</cp:lastPrinted>
  <dcterms:modified xsi:type="dcterms:W3CDTF">2019-06-26T12:35:00Z</dcterms:modified>
  <cp:revision>2</cp:revision>
  <dc:subject/>
  <dc:title>          </dc:title>
</cp:coreProperties>
</file>