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1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977"/>
        <w:gridCol w:w="2268"/>
        <w:gridCol w:w="1984"/>
        <w:gridCol w:w="1134"/>
        <w:gridCol w:w="1560"/>
        <w:gridCol w:w="1559"/>
        <w:gridCol w:w="2126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63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транспорта  ДНР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ловайское строительно – монтажное эксплуатационное управление ГП «Донецкая железная дорога» (51014896; ДНР  86793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Иловайск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Шевченко, 215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,факс (06257) 2-35-17, (06257) 2-32-1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нежилое встроенное помещение здания вокзала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</w:t>
              <w:br/>
              <w:t>Амвросиевский р-н, пгт. Кутейниково, ул. Почтовая, б/н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0"/>
              </w:rPr>
              <w:t>52 554,00 (дата оценки по состоянию на 31.05.2019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(один) год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парикмахерской, кроме парикмахерской высшей категории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по делам гражданской обороны, чрезвычайным ситуациям и ликвидации последствий стихийных бедствий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е образовательное учреждение высшего профессионального образования «Академия гражданской защиты» Министерства по делам гражданской обороны, чрезвычайным ситуациям и ликвидации последствий стихийных бедствий Донецкой Народной Республики (ИКЮЛ 51019475; ДНР, 83015, г. Донецк,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орошиловски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Любавина, д. 2, тел: (062) 303-27-02; e-mail:agz@mail.dnmchs.ru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встроенные помещения с отдельным входом на первом этаже здания общежития, литера А-5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нецк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Университетская, 96 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7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81 880,00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30.04.2019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мещение буфета, </w:t>
            </w:r>
          </w:p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не осуществляющего продажу товаров подакцизной группы в учебном заведении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образовательное учреждение высшего профессионального образования «Донецкий национальный университет» (идентификационный код 02070803, адрес: ДНР 83001, г.Донецк, Ворошиловский р-н, ул.Университетская, д.24, тел.302-07-22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Часть стены нежилого встроенного помещения площадью 1,0 кв.м на втором этаже, часть нежилого встроенного помещения площадью 3,0 кв.м на пятом этаже в здании общежития (литера А-9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Донецк, ул.Куйбышева, 31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7 388,00 (дата оценки по состоянию на 30.04.2019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ператором телекоммуникаций оборудования для предоставления услуги доступа в Интер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нистерство угля и энергетики Донецкой Народной Республики   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ОСОБЛЕННОЕ ПОДРАЗДЕЛЕНИЕ ВОК ЛШ №2-БИС РЕСПУБЛИКАНСКОГО ПРЕДПРИЯТИЯ «ОБЪЕДИНЕННАЯ ДИРЕКЦИЯ ПО РЕСТРУКТУРИЗАЦИИ ПРЕДПРИЯТИЙ УГОЛЬНОЙ ПРОМЫШЛЕННОСТИ ДОНБАССА» (код 51019370, ДНР 84635, г. Горловка, </w:t>
              <w:br/>
              <w:t xml:space="preserve">ул. Вознесенского, 5, </w:t>
              <w:br/>
              <w:t>071-312-64-40</w:t>
              <w:br/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gorlovka_restructur@mail.ru</w:t>
              </w:r>
            </w:hyperlink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сть металлического копра клетьевого подъема ствола №1 СП ВОК ЛШ «Ольховатская» площадью 2,0 кв.м, в том числе: площадью 1,0 кв.м </w:t>
              <w:br/>
              <w:t>(отметка 51 м), площадью 1,0 кв.м (отметка 54,8 м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Енакиево, </w:t>
              <w:br/>
              <w:t xml:space="preserve">пгт. Ольховатка, </w:t>
              <w:br/>
              <w:t>ул. Матросова, 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8,00 в том числе: 4099,00 рос.руб. – часть копра площадью 1,0 кв.м (отметка 51 м), 4099,00 рос.руб. – часть копра площадью 1,0 кв.м (отметка 54,8 м);</w:t>
            </w:r>
          </w:p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ценки по состоянию на 31.03.201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ператоров и провайдеров телекоммуникаций, которые предоставляют </w:t>
              <w:br/>
              <w:t xml:space="preserve">услуги доступа в Интернет (размещение телекоммуникационного </w:t>
              <w:br/>
              <w:t>оборудования для предоставления услуги доступа в Интернет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угля и энергетики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СОБЛЕННОЕ ПОДРАЗДЕЛЕНИЕ «ШАХТА ИМЕНИ ЧЕЛЮСКИНЦЕВ» ГОСУДАРСТВЕННОГО ПРЕДПРИЯТИЯ «ДОНЕЦКАЯ УГОЛЬНАЯ ЭНЕРГЕТИЧЕСКАЯ КОМПАНИЯ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код 35204678, ДНР 283022, </w:t>
              <w:br/>
              <w:t>г. Донецк, пл. Правды, 1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л.: +38(062) 203-31-28, </w:t>
              <w:br/>
              <w:t>факс: +38062-203-30-88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жилые встроенные помещения </w:t>
              <w:br/>
              <w:t xml:space="preserve">общей площадью 84,5 кв.м в здании санстанции </w:t>
              <w:br/>
              <w:t>лит. А-1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НР 83022, </w:t>
              <w:br/>
              <w:t xml:space="preserve">г. Донецк, </w:t>
              <w:br/>
              <w:t>ул. Гмырева, 1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14200; дата оценки по состоянию на 30.04.201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фисных помещений</w:t>
            </w:r>
          </w:p>
        </w:tc>
      </w:tr>
    </w:tbl>
    <w:p>
      <w:pPr>
        <w:pStyle w:val="Normal"/>
        <w:ind w:right="-108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992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lovka_restructur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48:00Z</dcterms:created>
  <dc:creator>natali</dc:creator>
  <dc:description/>
  <cp:keywords/>
  <dc:language>en-US</dc:language>
  <cp:lastModifiedBy>Пользователь</cp:lastModifiedBy>
  <cp:lastPrinted>2019-06-14T13:49:00Z</cp:lastPrinted>
  <dcterms:modified xsi:type="dcterms:W3CDTF">2019-06-28T09:48:00Z</dcterms:modified>
  <cp:revision>2</cp:revision>
  <dc:subject/>
  <dc:title>          </dc:title>
</cp:coreProperties>
</file>