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2126"/>
        <w:gridCol w:w="1984"/>
        <w:gridCol w:w="1134"/>
        <w:gridCol w:w="2127"/>
        <w:gridCol w:w="1701"/>
        <w:gridCol w:w="1984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педагогический институт» (ИКЮЛ 51008369;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3, г. Донецк,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денновски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Булавина, д. 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первом этаже здания (лит. А-3,4,5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01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. 1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 995,00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5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субъекта хозяйствования, осуществляющего бытовое обслуживание населения (ремонт часов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, в том числе: часть нежилого встроенного помещения площадью 0,8 кв. м на техническом этаже, 1,0 кв.м (10 мест по 0,1 кв. м) на крыше здания холодильник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кучаевск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. Ясное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Ленина, 11 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 497,00 рос. руб., в том числе: 3 319,00 рос. руб. – часть нежилого встроенного помещения площадью 0,8 кв. м на техническом этаже здания холодильника; 4 178,00 рос. руб. – 1,0 кв. м (10 мест по 0,1 кв. м) на крыше здания холодильника 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организация высшего профессионального образования «Донецкий национальный университет экономики и торговли имен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. Туган-Барановского» (ИКЮЛ 01566057; ДНР 83050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Ворошиловский район, ул. Щорса, д. 31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062) 342-90-40, (062) 304-83-16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помещения подвала учебного корпуса № 3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итера А-2.3, А'-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шиловски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. Театральный, д. 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49 679,00 рос. руб.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помещения, предназначенного для изготовления кулинарной продукции (кухня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профессиональное образовательное учреждение «Донецкий профессиональный лицей сферы услуг» (ИКЮЛ 05536248; ДНР, 83117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Кировски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Текстильщиков, д. 6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062) 334-77-59, (062) 334-77-82, 071-321-96-38; e-mail: dplsu@mail.ru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первом этаже здания учебно-производственных мастерских (лит. Б'-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117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Текстильщиков, д. 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6 356,00 рос. руб.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школы по обучению водителей автомобилей (подготовка, переподготовка водителей транспортных средств категории «А1», «В»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тельная организация высшего профессионального образования «Горловский институт иностранных языков» (идентификационный код 51007648, местонахождение: ДНР 84626, г. Горловк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Рудакова, д. 25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>(06242) 4-65-89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имущество общей площадью 57,4 кв.м, в том числе: нежилые встроенные помещения общей площадью 20,4 кв.м и часть нежилого встроенного помещения площадью </w:t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20,0 кв.м на втором этаже здания столовой (лит. «А6-II»), а также часть нежилого встроенного помещения площадью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,0 кв.м на первом этаже здания учебного корпуса № 2 (лит. А-IV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84626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Рудаков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.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220 580,00, в том числе: 152 466,00 - нежилые встроенные помещения общей площадью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,4 кв.м и часть нежилого встроенного помещения площадью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,0 кв.м на втором этаже здания столовой (лит. «А6-II»); 68 114,00 - часть нежилого встроенного помещения площадью </w:t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17,0 кв.м на первом этаже здания учебного корпуса № 2 (лит. А-IV)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(триста шестьдесят) дней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не осуществляющего продажу товаров подакцизной группы в образовательной организации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езская центральная городская больница (идентификационный код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006005, местонахождение: ДНР, 86617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Торез, микрорайон 4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06254) 3-40-84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нежилого встроенного помещения на первом этаже здания городской поликлиники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Лит. А-2)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6600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Торез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Николаев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. 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 010,00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5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(триста шестьдесят) дней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тельная организация высшего профессионального образования «Горловский институт иностранных языков» (идентификационный код 51007648, местонахождение: ДНР 84626, г. Горловк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Рудакова, д. 25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06242) 4-65-89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>Часть нежилого встроенного помещения на первом этаже здания столовой (литер «А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-II»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84626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мсомольская, д.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7,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 047,00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(триста шестьдесят) дней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не осуществляющего продажу товаров подакцизной группы в образовательной организации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овательная организация высшего профессионального образования «Горловский институт иностранных языков» (идентификационный код 51007648, местонахождение: ДНР 84626, г. Горловк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Рудакова, д. 25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06242) 4-65-89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на первом этаже здания учебного корпуса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лит. А-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84626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Пушкинская, д. 23 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 130,00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(триста шестьдесят) дней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не осуществляющего продажу товаров подакцизной группы в образовательной организации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по делам гражданской обороны, чрезвычайным ситуациям и ликвидации последствий стихийных бедствий Донецкой Народной Республи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пожарно-спасательный отряд г.Донецк Министерства по делам гражданской обороны, чрезвычайным ситуациям и ликвидации последствий стихийных бедствий Донецкой Народной Республики (ИКЮЛ 51000223, адрес: ДНР 83015, г.Донецк, Ворошиловский район, ул.Любавина, д.2; тел.337-12-5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(коридора) на четвертом этаже здания СГПЧ-4 (лит.А -1.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Донецк, ул.Полиграфическая, 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 211,00 (дата оценки по состоянию на 31.05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кофейного аппарата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22:00Z</dcterms:created>
  <dc:creator>natali</dc:creator>
  <dc:description/>
  <cp:keywords/>
  <dc:language>en-US</dc:language>
  <cp:lastModifiedBy>Пользователь</cp:lastModifiedBy>
  <cp:lastPrinted>2019-06-14T13:49:00Z</cp:lastPrinted>
  <dcterms:modified xsi:type="dcterms:W3CDTF">2019-07-02T14:22:00Z</dcterms:modified>
  <cp:revision>2</cp:revision>
  <dc:subject/>
  <dc:title>          </dc:title>
</cp:coreProperties>
</file>