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835"/>
        <w:gridCol w:w="1984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77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стерство транспорта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ОСОБЛЕННОЕ ПОДРАЗДЕЛЕНИЕ ЯСИНОВАТСКОЕ СТРОИТЕЛЬНО – МОНТАЖНОЕ ЭКСПЛУАТАЦИОННОЕ УПРАВЛЕНИЕ ГОСУДАРСТВЕННОГО ПРЕДПРИЯТИЯ «ДОНЕЦКАЯ ЖЕЛЕЗНАЯ ДОРОГА»</w:t>
              <w:br/>
              <w:t>(Идентификационный код 51015093, ДНР 860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. Ясиноватая, </w:t>
              <w:br/>
              <w:t xml:space="preserve">ул. Октябрьская, д.178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06236-93765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дание пакгауза пассажирской скорост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НР, Советский </w:t>
              <w:br/>
              <w:t xml:space="preserve">р-н, г. Макеевка, </w:t>
              <w:br/>
              <w:t xml:space="preserve">пгт. Криничная, </w:t>
              <w:br/>
              <w:t xml:space="preserve">ул. Вокзальная, </w:t>
              <w:br/>
              <w:t xml:space="preserve">д. 2д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1 281,00; дата оценки по состоянию на 30.06.201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ТОРЕЗСКИЙ КОЛЛЕДЖ ГОСУДАРСТВЕННОГО ОБРАЗОВАТЕЛЬНОГО УЧРЕЖДЕНИЯ ВЫСШЕГО ПРОФЕССИОНАЛЬНОГО ОБРАЗОВАНИЯ «ДОНЕЦКАЯ АКАДЕМИЯ УПРАВЛЕНИЯ И ГОСУДАРСТВЕННОЙ СЛУЖБЫ ПРИ ГЛАВЕ ДОНЕЦКОЙ НАРОДНОЙ РЕСПУБЛИКИ» (идентификационный код 25905558, юридический адрес: ДНР 86600, г. Торез, </w:t>
              <w:br/>
              <w:t>ул. Пионерская, д. 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06254) 3-10-69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на втором этаже здания Торезского колледж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. А-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660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Торез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1 565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7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урсов по обучению водителей автомобилей (с почасовым использованием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ТРАВМАТОЛОГИЧЕСКИЙ ЦЕНТР МИНИСТЕРСТВА ЗДРАВООХРАНЕНИЯ ДОНЕЦКОЙ НАРОДНОЙ РЕСПУБЛИКИ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(Идентификационный код 51002519; ДНР 83048, </w:t>
              <w:br/>
              <w:t xml:space="preserve">г. Донецк, Киевский район, ул. Артема, дом 106 </w:t>
              <w:br/>
              <w:t>Тел.: 062 – 311-05-08).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площадью 2,0 кв.м в первом подъезде на цокольном этаже здания главного корпуса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3048, г.Донецк, ул. Артема, 10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32,00 рос. руб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ценки по состоянию на   31.07.201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автомата, отпускающего продовольственные товары, в том числе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ТРАВМАТОЛОГИЧЕСКИЙ ЦЕНТР МИНИСТЕРСТВА ЗДРАВООХРАНЕНИЯ ДОНЕЦКОЙ НАРОДНОЙ РЕСПУБЛИКИ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(Идентификационный код 51002519; ДНР 83048, </w:t>
              <w:br/>
              <w:t xml:space="preserve">г. Донецк, Киевский район, ул. Артема, дом 106 </w:t>
              <w:br/>
              <w:t>Тел.: 062 – 311-05-08).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площадью 2,0 кв.м в первом  подъезде на третьем этаже здания главного корпуса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3048, г.Донецк, ул. Артема, 10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4,00 рос. руб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ценки по состоянию на   31.07.201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автомата, отпускающего продовольственные товары, в том числе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ТРАВМАТОЛОГИЧЕСКИЙ ЦЕНТР МИНИСТЕРСТВА ЗДРАВООХРАНЕНИЯ ДОНЕЦКОЙ НАРОДНОЙ РЕСПУБЛИКИ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(Идентификационный код 51002519; ДНР 83048, </w:t>
              <w:br/>
              <w:t xml:space="preserve">г. Донецк, Киевский район, ул. Артема, дом 106 </w:t>
              <w:br/>
              <w:t>Тел.: 062 – 311-05-08).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площадью 2,0 кв.м в третьем подъезде на четвертом этаже здания главного корпуса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3048, г.Донецк, ул. Артема, 10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04,00 рос. руб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ценки по состоянию на   31.07.201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автомата, отпускающего продовольственные товары, в том числе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ИКЮЛ 51002833;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099, г. Донецк, 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Ильича, д. 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62) 312-71-13, 295-62-93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 первом этаже здания корпуса № 4 (литер Е-9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099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онецк, Калинин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Ильича, д.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.07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автомата, отпускающего продовольственные товары, в том числе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ИКЮЛ 51002833;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099, г. Донецк, 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Ильича, д. 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62) 312-71-13, 295-62-93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 первом этаже здания корпуса № 6 (литер Б-2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099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онецк, Калинин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Ильича, д.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.07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автомата, отпускающего продовольственные товары, в том числе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ИКЮЛ 51002833;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099, г. Донецк, 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Ильича, д. 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62) 312-71-13, 295-62-93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 первом этаже здания корпуса № 8 (литер Ч-2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099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онецк, Калинин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Ильича, д.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5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.07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автомата, отпускающего продовольственные товары, в том числе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наркологический центр Министерства здравоохранения Донецкой Народной Республики (ИКЮЛ  51004558, юридический адрес: ДНР 83058, Буденновский р-н, ул.Левобережная, д.37), тел.062-3062513, 062-3062130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на первом этаже здания поликлиники лит. Н-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3058, г.Донецк, Буденновский район, ул.Левобережная, 3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6 281,00 (дата оценки по состоянию на 31.07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фис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2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2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(лит. А-1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7302, 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Амвросиевка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зы Люксембург, д. 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810,00 рос. руб. (дата оценки по состоянию на 30.06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нотариальной деятельност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о делам гражданской обороны, чрезвычайным ситуациям и ликвидации последствий стихийных бедствий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«БАЗА ОТДЫХА «СПАСАТЕЛЬ» МИНИСТЕРСТВА ПО ДЕЛАМ ГРАЖДАНСКОЙ ОБОРОНЫ, ЧРЕЗВЫЧАЙНЫМ СИТУАЦИЯМ И ЛИКВИДАЦИИ ПОСЛЕДСТВИЙ СТИХИЙНЫХ БЕДСТВИЙ ДОНЕЦКОЙ НАРОДНОЙ РЕСПУБЛИКИ (51017939; ДНР 87632, Новоазовский р-н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Седово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ая, 147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099652783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ежилое встроенное помещение площадью 34,4 кв.м на втором этаже в здании главного спального корпуса </w:t>
              <w:br/>
              <w:t>лит. А-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7632, Новоазовский р-н, пгт. Седово, ул. Комсомольская, д.1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33,00;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ценки по состоянию на 31.07.201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</w:tbl>
    <w:p>
      <w:pPr>
        <w:pStyle w:val="Normal"/>
        <w:ind w:left="-77"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47:00Z</dcterms:created>
  <dc:creator>natali</dc:creator>
  <dc:description/>
  <cp:keywords/>
  <dc:language>en-US</dc:language>
  <cp:lastModifiedBy>VAD</cp:lastModifiedBy>
  <cp:lastPrinted>2019-07-11T14:30:00Z</cp:lastPrinted>
  <dcterms:modified xsi:type="dcterms:W3CDTF">2019-09-04T12:47:00Z</dcterms:modified>
  <cp:revision>2</cp:revision>
  <dc:subject/>
  <dc:title>          </dc:title>
</cp:coreProperties>
</file>