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119"/>
        <w:gridCol w:w="2126"/>
        <w:gridCol w:w="1985"/>
        <w:gridCol w:w="1134"/>
        <w:gridCol w:w="1559"/>
        <w:gridCol w:w="1559"/>
        <w:gridCol w:w="2268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062) 312-71-13, 295-62-93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корпуса № 5 (литер М-2,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99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708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7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062) 312-71-13, 295-62-93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цокольном этаже здания корпуса № 7 (литер Р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99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708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7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062) 312-71-13, 295-62-93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встроенного помещения на первом этаже здания корпуса № 14 (литер Д-7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99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 550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7.2019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автомата, отпускающего продовольственные товары, в том числе кофейный автома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ый концерн «Донбассгаз»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УКТУРНОЕ ПРОИЗВОДСТВЕННОЕ ПОДРАЗДЕЛЕНИЕ «НОВОАЗОВСКТЕПЛОСЕТЬ» ГОСУДАРСТВЕННОГО ПРЕДПРИЯТИЯ «ДОНБАССТЕПЛОЭНЕРГ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Идентификационный код 51018340; ДНР 87600, Новоазовский район, г. Новоазовск, улица Кирова, дом 79 </w:t>
              <w:br/>
              <w:t>тел.: (806296) 3-21-27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21,1 кв. м (в том числе: четыре места по 0,5 кв. м каждое, место размером 38,0 м*0,4 м площадью 15,2 кв. м, место размером 6,0*0,4 м площадью 2,4 кв. м, место размером 1,0 м*1,5 м площадью 1,5 кв.м.) части дымовой трубы котельной Главная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. Докучаевск, ул. Ленина, 102б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1 822,00 рос. руб, в том числе: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9018,00 рос. руб. – четыре места по 0,5 кв.м каждое;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65220,00 рос. руб. – место размером 38,0 м * 0,4 м площадью 15,2 кв.м;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10821,00 рос. руб. – место размером 6,0м*0,4 м площадью 2,4 кв.м,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 6763,00 рос.руб. – место размером 1,0 м* 1,5м площадью 1,5 кв.м</w:t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 на 31.07.201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  <w:tab w:val="center" w:pos="634" w:leader="none"/>
              </w:tabs>
              <w:ind w:left="4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, базовых станций и антенно-фидерных устройств)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государственного имущества Донецкой Народной Республики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Р, 83023, г. Донецк, Калининский район, пр. Павших Коммунаров, 102, (те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-81-03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-81-07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о находится на забалансовом учёте у ОП «Старобешевская ТЭС» РП «Энергия Донбасса» (ИК 51019826, ДНР, 87230,Старобешевский район, пгт. Новый Свет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танционная, 3,  тел. 071 346-98-62, 071-346-97-02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встроенное помещение площадью 19,4_кв.м в 1-но этажном жилом доме с нежилыми (встроенными) помещениями (Лит. А-1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30 ДНР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гт. Новый Свет, ул. Мира, дом 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44,00  рос. руб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ценки по состоянию  на 31.07.2019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парикмахерской, кроме парикмахерской высшей категории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5:29:00Z</dcterms:created>
  <dc:creator>natali</dc:creator>
  <dc:description/>
  <cp:keywords/>
  <dc:language>en-US</dc:language>
  <cp:lastModifiedBy>VAD</cp:lastModifiedBy>
  <cp:lastPrinted>2019-07-11T14:30:00Z</cp:lastPrinted>
  <dcterms:modified xsi:type="dcterms:W3CDTF">2019-09-17T15:29:00Z</dcterms:modified>
  <cp:revision>2</cp:revision>
  <dc:subject/>
  <dc:title>          </dc:title>
</cp:coreProperties>
</file>