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977"/>
        <w:gridCol w:w="2126"/>
        <w:gridCol w:w="1985"/>
        <w:gridCol w:w="1134"/>
        <w:gridCol w:w="1843"/>
        <w:gridCol w:w="1701"/>
        <w:gridCol w:w="1984"/>
      </w:tblGrid>
      <w:tr>
        <w:trPr>
          <w:trHeight w:val="666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77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щадь, м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Донецкое клиническое территориальное медицинское объединение Министерства здравоохранения Донецкой Народной Республики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ИКЮЛ 51002833;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НР, 83099, г. Донецк, 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ининский район, </w:t>
            </w:r>
          </w:p>
          <w:p>
            <w:pPr>
              <w:pStyle w:val="Normal"/>
              <w:ind w:left="-77" w:right="-25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12-71-13, 295-62-93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на третьем этаже здания корпуса № 10 (литера В-3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г. Донецк, Калинин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</w:rPr>
            </w:pPr>
            <w:r>
              <w:rPr>
                <w:sz w:val="20"/>
              </w:rPr>
              <w:t>пр. Ильича, д. 1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9 394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торгового объекта по продаже непродовольственных товаров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2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, в том числе: часть нежилого встроенного помещения площадью 12,0 кв. м на техническом этаже и часть внешней стены площадью 4,32 кв. м здания элеватора (лит. А-8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, Амвросиевский район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гт. Кутейниково,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Лермонтова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. 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,3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9 862,00 рос. руб., в том числе: 62 098,00 рос. руб. – часть нежилого встроенного помещения площадью 12,0 кв. м на техническом этаже здания элеватора;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 764,00 рос. руб. – часть внешней стены площадью 4,3 кв. м здания элеватора 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нд государственного имущества Донецкой Народной Республики.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001, г. Донецк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Артёма, 97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тел. 302-81-03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02-81-07)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ущество находится на забалансовом учёте у Республиканского предприятия «Энергия Донбасса» (ИК 51019826, ДНР, 87230,Старобешевский район, пгт. Новый Свет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л. Станционная, 3,  тел. 071 346-97-02, 071-346-97-03) 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ые встроенные помещения общей площадью 56,6_кв.м с отдельным входом в 1-но этажном жилом доме с нежилыми (встроенными) помещениями (лит. А-1)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7230 ДНР пгт. Новый Свет, ул. Мира, дом 17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6,6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 960,00  рос. руб, 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 на 31.07.2019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(два) года 360 (триста шестьдесят) дней 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субъекта хозяйствования, осуществляющего бытовое обслуживание населения (ремонт телевизоров и телевизионных антенн)</w:t>
            </w:r>
          </w:p>
        </w:tc>
      </w:tr>
      <w:tr>
        <w:trPr>
          <w:trHeight w:val="278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е образовательное учреждение высшего профессионального образования «Донецкий национальный технический университет» (идентификационный код 02070826, местонахождение: ДНР 83001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Артема, д. 58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62) 337-17-33, 335-75-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стены нежилого встроенного помещения (лестничной клетки) площадью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в.м на девятом этаже в здании общежития № 3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Донецк, Ленин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  <w:tab w:val="center" w:pos="449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1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 867,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2 (два)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60 (триста шестьдесят) дней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телекоммуникационного оборудования 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ТРАВМАТОЛОГИЧЕСКИЙ ЦЕНТР МИНИСТЕРСТВА ЗДРАВООХРАНЕНИЯ ДОНЕЦКОЙ НАРОДНОЙ РЕСПУБЛИКИ (Идентификационный код 51002519, ДНР, 83048, г. Донецк, Киевский район, ул. Артема, д. 106,                 тел.(062) 311-05-08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нежилого встроенного помещения в третьем подъезде на цокольном этаже здания главного корпус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НР 83048, </w:t>
              <w:br/>
              <w:t>г. Донецк, Киевский район, ул. Артема, 10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955,00  (дата оценки по состоянию на 31.07.2019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года 360 дней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щение торгового автомата, отпускающего продовольственные товары, в том числе кофейный автомат </w:t>
            </w:r>
          </w:p>
        </w:tc>
      </w:tr>
    </w:tbl>
    <w:p>
      <w:pPr>
        <w:pStyle w:val="Normal"/>
        <w:ind w:left="-77" w:right="-108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992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38:00Z</dcterms:created>
  <dc:creator>natali</dc:creator>
  <dc:description/>
  <cp:keywords/>
  <dc:language>en-US</dc:language>
  <cp:lastModifiedBy>Пользователь</cp:lastModifiedBy>
  <cp:lastPrinted>2019-07-11T14:30:00Z</cp:lastPrinted>
  <dcterms:modified xsi:type="dcterms:W3CDTF">2019-09-23T13:38:00Z</dcterms:modified>
  <cp:revision>2</cp:revision>
  <dc:subject/>
  <dc:title>          </dc:title>
</cp:coreProperties>
</file>