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119"/>
        <w:gridCol w:w="1984"/>
        <w:gridCol w:w="2127"/>
        <w:gridCol w:w="992"/>
        <w:gridCol w:w="1701"/>
        <w:gridCol w:w="1843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77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истерство транспорта Донецкой Народной Республ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ЛОВАЙСКОЕ СТРОИТЕЛЬНО – МОНТАЖНОЕ ЭКСПЛУАТАЦИОННОЕ УПРАВЛЕНИЕ ГОСУДАРСТВЕННОГО ПРЕДПРИЯТИЯ «ДОНЕЦКАЯ ЖЕЛЕЗНАЯ ДОРОГА» (51014896; </w:t>
              <w:br/>
              <w:t xml:space="preserve">ДНР  86793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Иловайс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Шевченко, 215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,факс (06257) 2-35-17, (06257) 2-32-10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конторы контейнерной площадки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</w:t>
              <w:br/>
              <w:t xml:space="preserve">г. Харцызск, </w:t>
              <w:br/>
              <w:t>ул. Вокзальная, 1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45 658,00; дата оценки по состоянию на 30.06.201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рговля непродовольственными товарами</w:t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ая образовательная организация высшего профессионального образования «Донецкий национальный медицинский университет имени М. Горького» (ИКЮЛ 02010698;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03, г. Донецк,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линин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. Ильича, д. 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44-40-01, (062) 344-41-51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нежилого встроенного помещения на первом этаже здания учебного корпуса № 3 (лит. А-7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03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г. Донецк, Калинин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пр. Ильича, 1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 622,00 рос. руб.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1.07.2019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кафетерия, который не осуществляет продажу товаров подакцизной групп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образовательное учреждение высшего профессионального образования «Донецкое высшее общевойсковое командное училище» (местонахождение: ДНР 83005, г.Донецк, Ленинский район, ул.Куприна, д.1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имущество общей площадью 10,7 кв.м, в том числе: одно место площадью 3,0 кв.м на крыше здания учебного корпуса (лит. А-3,6); нежилое встроенное помещение площадью 7,7 кв.м на техническом этаже в здании учебного корпуса (лит.А-3,6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83005, г.Донецк, Ленинский район, ул.Куприна, д.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7072,00 рос.руб. (дата оценки по состоянию на 31.07.2019), в том числе: </w:t>
            </w:r>
            <w:r>
              <w:rPr>
                <w:sz w:val="20"/>
                <w:szCs w:val="20"/>
              </w:rPr>
              <w:t>одно место площадью 3,0 кв.м на крыше здания учебного корпуса (лит. А-3,6) – 14835,00 рос.руб.; нежилое встроенное помещение площадью 7,7 кв.м на техническом этаже в здании учебного корпуса (лит.А-3,6) – 52237,00 рос.руб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ператора телекоммуникаций, который предоставляет услуги движимой (мобильной) связи, оператора и провайдера телекоммуникаций, который предоставляет услуги доступа в Интернет</w:t>
            </w:r>
          </w:p>
        </w:tc>
      </w:tr>
    </w:tbl>
    <w:p>
      <w:pPr>
        <w:pStyle w:val="Normal"/>
        <w:ind w:left="-77"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09:00Z</dcterms:created>
  <dc:creator>natali</dc:creator>
  <dc:description/>
  <cp:keywords/>
  <dc:language>en-US</dc:language>
  <cp:lastModifiedBy>Пользователь</cp:lastModifiedBy>
  <cp:lastPrinted>2019-07-11T14:30:00Z</cp:lastPrinted>
  <dcterms:modified xsi:type="dcterms:W3CDTF">2019-09-27T13:09:00Z</dcterms:modified>
  <cp:revision>2</cp:revision>
  <dc:subject/>
  <dc:title>          </dc:title>
</cp:coreProperties>
</file>