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86"/>
        <w:gridCol w:w="2410"/>
        <w:gridCol w:w="2268"/>
        <w:gridCol w:w="1984"/>
        <w:gridCol w:w="851"/>
        <w:gridCol w:w="1559"/>
        <w:gridCol w:w="1701"/>
        <w:gridCol w:w="2054"/>
      </w:tblGrid>
      <w:tr>
        <w:trPr>
          <w:trHeight w:val="66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4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осударственная организация высшего профессионального образования «Донецкий национальный университет экономики и торговли имен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хаила Туган-Барановского» (ИКЮЛ 01566057; ДНР 83050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Донецк, Ворошиловский район, ул. Щорса, д. 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062) 342-90-40, (062) 304-83-1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жилое встроенное помещение и часть нежилого встроенного помещения на втором этаже здания пристроенного к учебному корпусу № 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Донецк,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. Театральный, 2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,2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243 084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1152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еспубликанский реабилитационный центр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ИКЮЛ 51003423; </w:t>
            </w:r>
          </w:p>
          <w:p>
            <w:pPr>
              <w:pStyle w:val="Normal"/>
              <w:ind w:left="-77" w:right="-2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НР 83038, г. Донецк,  </w:t>
            </w:r>
          </w:p>
          <w:p>
            <w:pPr>
              <w:pStyle w:val="Normal"/>
              <w:ind w:left="-77" w:right="-2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етровский район, </w:t>
            </w:r>
          </w:p>
          <w:p>
            <w:pPr>
              <w:pStyle w:val="Normal"/>
              <w:ind w:left="-77" w:right="-2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л. Родниковая, д. 1 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062) 313-73-63, (062) 313-93-0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ь нежилого встроенного помещения на первом этаже в вестибюле здания главного корпуса литера А-5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ДНР, 83038, </w:t>
            </w:r>
          </w:p>
          <w:p>
            <w:pPr>
              <w:pStyle w:val="Normal"/>
              <w:ind w:left="-61" w:right="-86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г. Донецк, Петро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Родниковая, д. 1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,9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00 614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 31.08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объекта по продаже непродовольственных товаров</w:t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осударственное профессиональное образовательное учреждение «Донецкий профессионально-педагогический колледж» (ИКЮЛ 02500729; ДНР, 83117, г. Донецк, Кир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ул. Текстильщиков, д.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062) 334-44-60, (062) 334-42-2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ь нежилого встроенного помещения на первом этаже здания учебного корпуса, Лит. А 1-4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ДНР, 83117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Донецк,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Киров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Текстильщиков,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. 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53 016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объекта по продаже канцелярских (8,6 кв. м) и непродовольственных товаров (1,0 кв. м)</w:t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ОБОСОБЛЕННОЕ ПОДРАЗДЕЛЕНИЕ «ВОДООТЛИВНОЙ КОМПЛЕКС ЛИКВИДИРУЕМОЙ ШАХТЫ ИМЕНИ МАКСИМА ГОРЬКОГО» РЕСПУБЛИКАНСКОГО ПРЕДПРИЯТИЯ «ОБЪЕДИНЕННАЯ ДИРЕКЦИЯ ПО РЕСТРУКТУРИЗАЦИИ ПРЕДПРИЯТИЙ УГОЛЬНОЙ ПРОМЫШЛЕННОСТИ ДОНБАССА» (код 51020171, 83049, г. Донецк, Куйбышевский р-н,</w:t>
              <w:br/>
              <w:t>ул. Стадионная, д.1, тел./факс 062-300-21-29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часть копра надшахтного общей площадью 16,38 кв.м, в том числе: </w:t>
              <w:br/>
              <w:t>площадью 12,45 кв.м, площадью 1,5 кв.м (три места по 0,5 кв.м), площадью 2,43 кв.м (три места по 0,81 кв.м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ДНР 283011, </w:t>
              <w:br/>
              <w:t>г. Донецк, Кировский р-н, ул. Кирова, 284 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,3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86214,00 в том числе: 65529,00 рос.руб. –часть копра площадью 12,45 кв.м; 7895,00 рос.руб. – часть копра площадью 1,5 кв.м (три места по 0,5 кв.м); 12790,00 рос.руб. – часть копра площадью 2,43 кв.м (три места по 0,81 кв.м); дата оценки по состоянию на 31.07.2019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Размещения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, для размещения и эксплуатации телекоммуникационного оборудования, базовых станций и антенно-фидерных устройств</w:t>
            </w:r>
          </w:p>
        </w:tc>
      </w:tr>
      <w:tr>
        <w:trPr>
          <w:trHeight w:val="66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инистерство доходов и сборов Донецкой Народной Республик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бъединённая Республиканская налоговая инспекция в г. Горловке Министерства доходов и сборов Донецкой Народной Республ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код 51001007, ДНР, 84601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г. Горловк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Центрально-Городской район, ул. Академика Павлова, 23,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0624) 52-20-38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тдельно стоящее административное здание и гаражи (лит. А-2, лит. В-1, лит. Г-1), в том числе:       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НР, 84601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г. Горловк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Ц -Городской район, ул. Чёрного-Диденко, 14          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 422,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3 745 060,0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по состоянию на 30.06.2019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0 (десять) лет  </w:t>
            </w:r>
          </w:p>
        </w:tc>
        <w:tc>
          <w:tcPr>
            <w:tcW w:w="2054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змещение офиса        </w:t>
            </w:r>
          </w:p>
        </w:tc>
      </w:tr>
      <w:tr>
        <w:trPr>
          <w:trHeight w:val="73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тдельно стоящее административное здание (лит. А-2) 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 981 160,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араж (лит. В-1)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44 790,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араж (лит. Г-1)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9 110,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инистерство экономического развит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Главное управление статистики Донецкой Народной Республик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Идентификационный код 51002828, ДНР, 83048, г. Донецк, Киевский район, ул. Университетская, 89, тел. (062) 311-63-89, 303-22-71, 303-22-9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жилое встроенное помещение на первом этаже административного здания (лит. А-2-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НР 83048, г. Донецк, Киевский район, ул. Университетская, 8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3 084,00 (дата оценки по состоянию 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размещение столовой, не осуществляющей продажу товаров подакцизной группы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9:00Z</dcterms:created>
  <dc:creator>natali</dc:creator>
  <dc:description/>
  <cp:keywords/>
  <dc:language>en-US</dc:language>
  <cp:lastModifiedBy>Len1</cp:lastModifiedBy>
  <cp:lastPrinted>2019-07-11T14:30:00Z</cp:lastPrinted>
  <dcterms:modified xsi:type="dcterms:W3CDTF">2019-10-02T11:53:00Z</dcterms:modified>
  <cp:revision>259</cp:revision>
  <dc:subject/>
  <dc:title>          </dc:title>
</cp:coreProperties>
</file>