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2268"/>
        <w:gridCol w:w="1985"/>
        <w:gridCol w:w="1134"/>
        <w:gridCol w:w="1559"/>
        <w:gridCol w:w="1559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9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ая организация высшего профессионального образования «Донецкий национальный университет экономики и торговли имен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хаила Туган-Барановского» (ИКЮЛ 01566057; ДНР 8305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Донецк, Ворошиловский район, ул. Щорса, д. 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342-90-40, (062) 304-83-16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 на первом этаже здания учебного корпуса № 4 (литера А-4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г. Донецк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б-р. Шевченко, 3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2 066,00 рос. руб.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1.07.2019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объекта по продаже продовольственных товаров, кроме товаров подакцизной группы</w:t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shd w:fill="FDFDFD" w:val="clear"/>
              </w:rPr>
            </w:pPr>
            <w:r>
              <w:rPr>
                <w:color w:val="000000"/>
                <w:sz w:val="19"/>
                <w:szCs w:val="19"/>
                <w:shd w:fill="FDFDFD" w:val="clear"/>
              </w:rPr>
              <w:t>ГОСУДАРСТВЕННАЯ ИННОВАЦИОННАЯ КОМПАНИЯ</w:t>
            </w:r>
          </w:p>
          <w:p>
            <w:pPr>
              <w:pStyle w:val="Normal"/>
              <w:rPr>
                <w:color w:val="000000"/>
                <w:sz w:val="19"/>
                <w:szCs w:val="19"/>
                <w:shd w:fill="FDFDFD" w:val="clear"/>
              </w:rPr>
            </w:pPr>
            <w:r>
              <w:rPr>
                <w:color w:val="000000"/>
                <w:sz w:val="19"/>
                <w:szCs w:val="19"/>
                <w:shd w:fill="FDFDFD" w:val="clear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  <w:shd w:fill="FDFDFD" w:val="clear"/>
              </w:rPr>
            </w:pPr>
            <w:r>
              <w:rPr>
                <w:color w:val="000000"/>
                <w:sz w:val="19"/>
                <w:szCs w:val="19"/>
                <w:shd w:fill="FDFDFD" w:val="clear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  <w:shd w:fill="FDFDFD" w:val="clear"/>
              </w:rPr>
            </w:pPr>
            <w:r>
              <w:rPr>
                <w:color w:val="000000"/>
                <w:sz w:val="19"/>
                <w:szCs w:val="19"/>
                <w:shd w:fill="FDFDFD" w:val="clear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  <w:shd w:fill="FDFDFD" w:val="clear"/>
              </w:rPr>
            </w:pPr>
            <w:r>
              <w:rPr>
                <w:color w:val="000000"/>
                <w:sz w:val="19"/>
                <w:szCs w:val="19"/>
                <w:shd w:fill="FDFDFD" w:val="clear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  <w:shd w:fill="FDFDFD" w:val="clear"/>
              </w:rPr>
            </w:pPr>
            <w:r>
              <w:rPr>
                <w:color w:val="000000"/>
                <w:sz w:val="19"/>
                <w:szCs w:val="19"/>
                <w:shd w:fill="FDFDFD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shd w:fill="FDFDFD" w:val="clear"/>
              </w:rPr>
            </w:pPr>
            <w:r>
              <w:rPr>
                <w:color w:val="000000"/>
                <w:sz w:val="19"/>
                <w:szCs w:val="19"/>
                <w:shd w:fill="FDFDFD" w:val="clear"/>
              </w:rPr>
              <w:t>Государственный комитет по науке и технологиям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shd w:fill="FDFDFD" w:val="clear"/>
              </w:rPr>
              <w:t>ГОСУДАРСТВЕННОЕ ПРЕДПРИЯТИЕ «ГОСУДАРСТВЕННЫЙ НАУЧНО-ИССЛЕДОВАТЕЛЬСКИЙ ИНСТИТУТ ПЛАСТИЧЕСКИХ МАСС»</w:t>
            </w:r>
            <w:r>
              <w:rPr>
                <w:color w:val="000000"/>
                <w:sz w:val="19"/>
                <w:szCs w:val="19"/>
              </w:rPr>
              <w:t xml:space="preserve"> (идентификационный код 00209355, ДНР 83059, </w:t>
              <w:br/>
              <w:t xml:space="preserve">г. Донецк, Калининский район, </w:t>
              <w:br/>
              <w:t>проспект Ильича, дом 97, тел.: (062) 349-32-15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ое имущество - общей площадью 28,72 кв.м, в т.ч. нежилое встроенное помещение площадью 25,2 кв.м, части крыши общей площадью 2,98 кв.м (место площадью 1,8 кв.м размером 6,0 м * 0,3 м, место площадью 1,0 кв.м размером 1,0 м * 1,0 м; три места по 0,06 кв.м размером 0,25 м * 0,25 м), часть внешней стены технического этажа площадью 0,54 кв.м размером 1,8 м * 0,3 м здания административно-лабораторного корпуса №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</w:rPr>
              <w:t xml:space="preserve">г. Донецк, </w:t>
              <w:br/>
              <w:t>пр. Ильича, 9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</w:rPr>
              <w:t>28,7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</w:rPr>
              <w:t>Всего: 193 782,00,</w:t>
              <w:br/>
              <w:t xml:space="preserve"> в том числе: 174 056,00 рос.руб. –</w:t>
            </w:r>
            <w:r>
              <w:rPr>
                <w:sz w:val="19"/>
                <w:szCs w:val="19"/>
              </w:rPr>
              <w:t xml:space="preserve"> нежилое встроенное помещение площадью 25,2 кв.м</w:t>
            </w:r>
            <w:r>
              <w:rPr>
                <w:color w:val="000000"/>
                <w:sz w:val="19"/>
                <w:szCs w:val="19"/>
              </w:rPr>
              <w:t xml:space="preserve">; </w:t>
              <w:br/>
              <w:t xml:space="preserve">16 700,00 рос.руб. – </w:t>
            </w:r>
            <w:r>
              <w:rPr>
                <w:sz w:val="19"/>
                <w:szCs w:val="19"/>
              </w:rPr>
              <w:t>части крыши общей площадью 2,98 кв.м (место площадью 1,8 кв.м размером 6,0 м * 0,3 м, место площадью 1,0 кв.м размером 1,0 м * 1,0 м; три места по 0,06 кв.м размером 0,25 м * 0,25 м)</w:t>
            </w:r>
            <w:r>
              <w:rPr>
                <w:color w:val="000000"/>
                <w:sz w:val="19"/>
                <w:szCs w:val="19"/>
              </w:rPr>
              <w:t xml:space="preserve">; 3 026,00 рос.руб. – </w:t>
            </w:r>
            <w:r>
              <w:rPr>
                <w:sz w:val="19"/>
                <w:szCs w:val="19"/>
              </w:rPr>
              <w:t>часть внешней стены технического этажа площадью 0,54 кв.м размером 1,8 м * 0,3 м</w:t>
            </w:r>
            <w:r>
              <w:rPr>
                <w:color w:val="000000"/>
                <w:sz w:val="19"/>
                <w:szCs w:val="19"/>
              </w:rPr>
              <w:t xml:space="preserve">; дата оценки по состоянию на 31.07.2019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shd w:fill="FDFDFD" w:val="clear"/>
              </w:rPr>
              <w:t>размещения операторов телекоммуникаций, которые предоставляют услуги движимой (мобильной) связи, операторов и провайдеров телекоммуникаций, которые предоставляет услуги доступа в Интернет (размещение базовой станции связи и антенно-фидерных устройств, для размещения и эксплуатации телекоммуникационного оборудования, базовых станций и антенно-фидерных устройств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ДНР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ПОУ «Донецкий колледж строительства и архитектуры» (код 01242873, ДНР, 83001,       г. Донецк, пр. Комсомольский, 3, (062) 305-34-03 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жилые встроенные помещения на первом этаже в здании учебного корпуса с отдельным входом (лит. А-3) 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НР, г. Донецк, </w:t>
              <w:br/>
              <w:t xml:space="preserve">ул. Гутченко, 29  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26 710,0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ата оценки по состоянию на 31.07.2019)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(два) года 360 (триста шестьдесят дней)  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склада 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ДЕЛАМИ СОВЕТА МИНИСТРОВ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ГОСУДАРСТВЕННОЕ ПРЕДПРИЯТИЕ ПО ОБСЛУЖИВАНИЮ АДМИНИСТРАТИВНЫХ ЗДАНИЙ </w:t>
            </w:r>
            <w:r>
              <w:rPr>
                <w:color w:val="000000"/>
                <w:sz w:val="20"/>
                <w:szCs w:val="20"/>
              </w:rPr>
              <w:t xml:space="preserve"> (Идентификационный код 51017106, ДНР, 83001, г. Донецк, Ворошиловский район, ул. Артема, дом 74, тел. (062) 300-35-70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на первом этаже в административном здании лит. А-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ДНР  83001, </w:t>
              <w:br/>
              <w:t>г. Донецк, Ворошиловский район, ул. Артема, 7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6 335,00 (дата оценки по состоянию на 31.08.2019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объекта по продаже непродовольственных товаров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АЯ ОБРАЗОВАТЕЛЬНАЯ ОРГАНИЗАЦИЯ ВЫСШЕГО ПРОФЕССИОНАЛЬНОГО ОБРАЗОВАНИЯ «ДОНЕЦКИЙ ИНСТИТУТ ЖЕЛЕЗНОДОРОЖНОГО ТРАНСПОРТА»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Идентификационный код 01116176; ДНР 83122, город Донецк, Киевский район, улица Артема, дом 184. Тел.: 062 - 319-08-31)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имущество общей площадью 1,08 кв.м, в том числе: часть внутренней стены 7-го этажа общей площадью 0,72 кв.м (четыре места по 0,18 кв.м), часть внутренней стены на техническом этаже площадью 0,36 кв.м в здании общежития (лит. А-9)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.Донецк, ул. Горная, д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</w:rPr>
              <w:t>7 310,00 рос. руб.</w:t>
            </w:r>
            <w:r>
              <w:rPr>
                <w:sz w:val="20"/>
              </w:rPr>
              <w:t>, в том числе: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 4 873,00 рос.руб.  – часть внутренней стены 7-го этажа общей площадью 0,72 кв.м;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  2 437,00 рос. руб.  – часть внутрненней стены на техническом этаже площадью 0,36 кв.м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ценки по состоянию на   31.07.20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</w:t>
            </w:r>
          </w:p>
        </w:tc>
      </w:tr>
    </w:tbl>
    <w:p>
      <w:pPr>
        <w:pStyle w:val="Normal"/>
        <w:ind w:left="-77"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6:38:00Z</dcterms:created>
  <dc:creator>natali</dc:creator>
  <dc:description/>
  <cp:keywords/>
  <dc:language>en-US</dc:language>
  <cp:lastModifiedBy>VAD</cp:lastModifiedBy>
  <cp:lastPrinted>2019-07-11T14:30:00Z</cp:lastPrinted>
  <dcterms:modified xsi:type="dcterms:W3CDTF">2019-10-08T16:39:00Z</dcterms:modified>
  <cp:revision>4</cp:revision>
  <dc:subject/>
  <dc:title>          </dc:title>
</cp:coreProperties>
</file>