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4" w:right="111" w:hanging="0"/>
        <w:jc w:val="both"/>
        <w:rPr>
          <w:rFonts w:ascii="Cambria" w:hAnsi="Cambria" w:cs="Cambria"/>
          <w:color w:val="000000"/>
          <w:sz w:val="24"/>
          <w:lang w:val="ru-RU"/>
        </w:rPr>
      </w:pPr>
      <w:r>
        <w:rPr>
          <w:rFonts w:cs="Cambria" w:ascii="Cambria" w:hAnsi="Cambria"/>
          <w:color w:val="000000"/>
          <w:sz w:val="24"/>
          <w:lang w:val="ru-RU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6"/>
        <w:gridCol w:w="2410"/>
        <w:gridCol w:w="2268"/>
        <w:gridCol w:w="1984"/>
        <w:gridCol w:w="851"/>
        <w:gridCol w:w="1559"/>
        <w:gridCol w:w="1701"/>
        <w:gridCol w:w="2054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4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РОЖНАЯ КЛИНИЧЕСКАЯ БОЛЬНИЦА СТАНЦИИ ДОНЕЦК</w:t>
              <w:br/>
              <w:t>(Идентификационный код 51005724, ДНР 8311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Донецк, </w:t>
              <w:br/>
              <w:t xml:space="preserve">ул. Университетская, д.6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062)-319-31-6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цокольном этаже здания терапевтического корпуса Литера Н-5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3114, </w:t>
              <w:br/>
              <w:t xml:space="preserve">г. Донецк, </w:t>
              <w:br/>
              <w:t>ул. Университетская, 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 626,00; дата оценки по состоянию на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</w:t>
            </w:r>
          </w:p>
        </w:tc>
      </w:tr>
      <w:tr>
        <w:trPr>
          <w:trHeight w:val="1152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транспорта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ОСОБЛЕННОЕ ПОДРАЗДЕЛЕНИЕ ЯСИНОВАТСКОЕ СТРОИТЕЛЬНО – МОНТАЖНОЕ ЭКСПЛУАТАЦИОННОЕ УПРАВЛЕНИЕ ГОСУДАРСТВЕННОГО ПРЕДПРИЯТИЯ «ДОНЕЦКАЯ ЖЕЛЕЗНАЯ ДОРОГА»</w:t>
              <w:br/>
              <w:t>(Идентификационный код 51015093, ДНР 86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Ясиноватая, </w:t>
              <w:br/>
              <w:t xml:space="preserve">ул. Октябрьская, д.17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06236-9376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второго этажа здания грузового двора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, </w:t>
              <w:br/>
              <w:t xml:space="preserve">г. Горловка, </w:t>
              <w:br/>
              <w:t xml:space="preserve">ул. Интернациональная, 66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8 739,00; дата оценки по состоянию на 31.08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ое использование имущества (размещение диспетчерского пункта)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УВПО «Донецкий национальный технический университет» (икюл 02070826, местонахождение: ДНР 83001, г.Донецк, Ворошиловский район, ул.Артема, д.58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062-3371733, 335756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(вестибюля) на втором этаже в здании учебного корпуса №5 (литера А-4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1, г.Донецк, Ворошиловский район, ул.Кобозева, 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751,00 (дата оценки по состоянию на 31.08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втомата, отпускающего продовольственные товары, в том числе комбинированный торговый автомат (кофе и снеки)</w:t>
            </w:r>
          </w:p>
        </w:tc>
      </w:tr>
      <w:tr>
        <w:trPr>
          <w:trHeight w:val="44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ОСОБЛЕННОЕ ПОДРАЗДЕЛЕНИЕ «ШАХТОУПРАВЛЕНИЕ </w:t>
              <w:br/>
              <w:t xml:space="preserve">ИМЕНИ Л.И. ЛУТУГИНА» ГОСУДАРСТВЕННОГО ПРЕДПРИЯТИЯ «ТОРЕЗАНТРАЦИТ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36139249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6600, г. Торез, +3806254-3-24-02, 4-05, 06254-3-24-1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с +3806254-3-23-1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56,6 кв.м на первом этаже здания АБК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286600, </w:t>
              <w:br/>
              <w:t>г. Торез, ул. Набережная, 7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087,00;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07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2:00Z</dcterms:created>
  <dc:creator>natali</dc:creator>
  <dc:description/>
  <cp:keywords/>
  <dc:language>en-US</dc:language>
  <cp:lastModifiedBy>Len1</cp:lastModifiedBy>
  <cp:lastPrinted>2019-07-11T14:30:00Z</cp:lastPrinted>
  <dcterms:modified xsi:type="dcterms:W3CDTF">2019-10-16T11:42:00Z</dcterms:modified>
  <cp:revision>2</cp:revision>
  <dc:subject/>
  <dc:title>          </dc:title>
</cp:coreProperties>
</file>