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977"/>
        <w:gridCol w:w="2268"/>
        <w:gridCol w:w="1984"/>
        <w:gridCol w:w="1134"/>
        <w:gridCol w:w="1843"/>
        <w:gridCol w:w="1559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19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связи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ЕДПРИЯТИЕ «РАДИОТЕЛЕВИЗИОННЫЙ ПЕРЕДАЮЩИЙ ЦЕНТР» (местонахождение: </w:t>
              <w:br/>
              <w:t xml:space="preserve">ДНР 83016, г. Донецк, Ленинский р-н, </w:t>
              <w:br/>
              <w:t>ул. Куйбышева, д.61, идентификационный код юридического лица 51018885, тел.+38062-303-26-63, +38062-303-26-65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имущество общей площадью 12,64 кв.м (три места по 0,66 кв.м, два места по  0,36 кв.м, место 0,24 кв.м, место 9,7 кв.м) части Мачты М-360м (лит. З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3010, г. Донецк, ул. Пехотная, 4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,6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3297,00 в том числе: 11482,00 рос.руб. – три места по 0,66 кв.м; 4175,00 рос.руб. – два места по 0,36 кв.м; 1392,00 рос.руб. – место 0,24 кв.м; 56248,00 рос.руб. – место 9,7 кв.м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та оценки по состоянию на 30.09.20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)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связи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ЕДПРИЯТИЕ «РАДИОТЕЛЕВИЗИОННЫЙ ПЕРЕДАЮЩИЙ ЦЕНТР» (местонахождение: </w:t>
              <w:br/>
              <w:t xml:space="preserve">ДНР 83016, г. Донецк, Ленинский р-н, </w:t>
              <w:br/>
              <w:t>ул. Куйбышева, д.61, идентификационный код юридического лица 51018885, тел.+38062-303-26-63, +38062-303-26-65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имущество общей площадью 11,2 кв.м (три места по 0,5 кв.м, место 9,7 кв.м.) части Мачты </w:t>
              <w:br/>
              <w:t>М-360м (лит. З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3010, г. Донецк, ул. Пехотная, 4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4946,00 в том числе: 8698,00 рос.руб. – три места по 0.5 кв.м; 56248,00 рос.руб. – место 9,7 кв.м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та оценки по состоянию на 30.09.20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)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Министерство угля и энергетики Донецкой Народной Республики  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ОБОСОБЛЕННОЕ ПОДРАЗДЕЛЕНИЕ ВОК ЛШ №2-БИС РЕСПУБЛИКАНСКОГО ПРЕДПРИЯТИЯ «ОБЪЕДИНЕННАЯ ДИРЕКЦИЯ ПО РЕСТРУКТУРИЗАЦИИ ПРЕДПРИЯТИЙ УГОЛЬНОЙ ПРОМЫШЛЕННОСТИ ДОНБАССА» (код 51019370, ДНР 84635, г. Горловка, </w:t>
              <w:br/>
              <w:t>ул. Вознесенского, 5, 062-302-81-63</w:t>
              <w:br/>
            </w:r>
            <w:hyperlink r:id="rId2">
              <w:r>
                <w:rPr>
                  <w:rStyle w:val="InternetLink"/>
                  <w:rFonts w:cs="Cambria" w:ascii="Cambria" w:hAnsi="Cambria"/>
                  <w:color w:val="000000"/>
                </w:rPr>
                <w:t>gorlovka_restructur@mail.ru</w:t>
              </w:r>
            </w:hyperlink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часть кирпичной дымовой трубы здания котельной </w:t>
              <w:br/>
              <w:t xml:space="preserve">СП «ВОК ЛШ «Ольховатская» площадью 27,0 кв.м, в том числе: четыре места по 0,5 кв.м каждое (отметка 55,0 метра); место размером 6,0 м * 0,4 м площадью 2.4 кв.м (отметка 55,0 метра); место размером 54,0 м * 0,4 м площадью 21,6 кв.м; </w:t>
              <w:br/>
              <w:t>место площадью 1,0 кв.м (отметка 0,25 метра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Енакиево, пгт. Ольховатка, ул. Матросова, 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5010,00 в том числе: 8519,00 рос.руб. - четыре места по 0,5 кв.м каждое (отметка 55,0 метра); 10223,00 рос.руб. - место размером 6,0 м * 0,4 м площадью 2.4 кв.м (отметка 55,0 метра); 92008,00 рос.руб - место размером 54,0 м * 0,4 м площадью 21,6 кв.м; 4260,00 - место площадью 1,0 кв.м (отметка 0,25 метра);</w:t>
            </w:r>
          </w:p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0.09.2019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операторов телекоммуникаций, которые предоставляют услуги движимой </w:t>
              <w:br/>
              <w:t>(мобильной) связи, операторов и провайдеров телекоммуникаций, которые предоставляют услуги доступа в Интернет, для размещения и эксплуатации телекоммуникационного оборудования, базовых станций и антенно-</w:t>
              <w:br/>
              <w:t>фидерных устройств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ОБОСОБЛЕННОЕ ПОДРАЗДЕЛЕНИЕ «ВОДООТЛИВНОЙ КОМПЛЕКС ЛИКВИДИРУЕМОЙ ШАХТЫ ИМЕНИ МАКСИМА ГОРЬКОГО» РЕСПУБЛИКАНСКОГО ПРЕДПРИЯТИЯ «ОБЪЕДИНЕННАЯ ДИРЕКЦИЯ ПО РЕСТРУКТУРИЗАЦИИ ПРЕДПРИЯТИЙ УГОЛЬНОЙ ПРОМЫШЛЕННОСТИ ДОНБАССА» (код 51020171, 83049, </w:t>
              <w:br/>
              <w:t>г. Донецк, Куйбышевский р-н,</w:t>
              <w:br/>
              <w:t>ул. Стадионная, д.1, тел./факс 062-300-21-29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общей площадью 115,6 кв.м на первом этаже в здании туберкулезного диспансер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6145, </w:t>
              <w:br/>
              <w:t>г. Макеевка, Советский р-н, ул. Пугачева, 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16315,00; дата оценки по состоянию на 30.09.2019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Иное использования недвижимого имущества (размещение спортивного клуба)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информации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ЕДПРИЯТИЕ «ПЕРВЫЙ РЕСПУБЛИКАНСКИЙ КАНАЛ ДОНЕЦКОЙ НАРОДНОЙ РЕСПУБЛИКИ»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ИКЮЛ 51001845), ДНР, 83016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Ленин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Куйбышева, 61.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тел. (062) 305-82-45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втором этаже в здании фильмохранилища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16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Ленинский район, ул. Куйбышева, 61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14 189,00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0.09.2019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года 360 дней 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производителя рекламы        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 (ИКЮЛ 02010698;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03, г. Донецк,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д. 16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44-40-01, (062) 344-41-51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на третьем этаже здания ЦНИЛ (литера Е-3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283003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 Калининский район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7,5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67 675,00 рос. руб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0.09.2019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а и провайдера телекоммуникаций, который предоставляет услуги по доступу к сети интернет (18,55 кв. м), предоставление услуг по ремонту компьютерной техники (19,0 кв. м)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lovka_restructu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48:00Z</dcterms:created>
  <dc:creator>natali</dc:creator>
  <dc:description/>
  <cp:keywords/>
  <dc:language>en-US</dc:language>
  <cp:lastModifiedBy>Пользователь</cp:lastModifiedBy>
  <cp:lastPrinted>2019-11-08T11:51:00Z</cp:lastPrinted>
  <dcterms:modified xsi:type="dcterms:W3CDTF">2019-11-14T09:48:00Z</dcterms:modified>
  <cp:revision>2</cp:revision>
  <dc:subject/>
  <dc:title>          </dc:title>
</cp:coreProperties>
</file>