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977"/>
        <w:gridCol w:w="2126"/>
        <w:gridCol w:w="1984"/>
        <w:gridCol w:w="1134"/>
        <w:gridCol w:w="1985"/>
        <w:gridCol w:w="1559"/>
        <w:gridCol w:w="2268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офессиональное образовательное учреждение «Донецкий политехнический колледж» (ИКЮЛ 00193542; ДНР 83001, г. Донецк, Ворошилов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Челюскинцев, д. 15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35-43-41, (062) 338-11-53, 071-309-98-19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и часть нежилого встроенного помещения в подвале здания спортивного корпуса (лит. В-3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Челюскинцев, 1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49 150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0.09.2019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Иное использование недвижимого имущества (автомобильная мойка)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связи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ЕДПРИЯТИЕ «РАДИОТЕЛЕВИЗИОННЫЙ ПЕРЕДАЮЩИЙ ЦЕНТР» (местонахождение: </w:t>
              <w:br/>
              <w:t xml:space="preserve">ДНР 83016, г. Донецк, Ленинский р-н, </w:t>
              <w:br/>
              <w:t>ул. Куйбышева, д.61, идентификационный код юридического лица 51018885, тел.+38062-303-26-63, +38062-303-26-65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имущество общей площадью 8,75 кв.м (три места по </w:t>
              <w:br/>
              <w:t xml:space="preserve">0,81 кв.м, три места по 0,24 кв.м, место 2,1 кв.м, место 2,0 кв.м, место 1,5 кв.м) части Радиотелевизионной </w:t>
              <w:br/>
              <w:t>башни (лит. №2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3016, </w:t>
              <w:br/>
              <w:t xml:space="preserve">г. Донецк, </w:t>
              <w:br/>
              <w:t>ул. Куйбышева, д.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,7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53305,00 в том числе: 14805,00 рос.руб. – три места по 0,81 кв.м;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386,00 рос.руб. – три места по 0,24 кв.м;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2792,00 рос.руб. – место 2,1 кв.м;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184,00 рос.руб. – место 2,0 кв.м; 9138,00 рос.руб. – место 1,5 кв.м;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та оценки по состоянию на 30.09.20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)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связи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ЕДПРИЯТИЕ «РАДИОТЕЛЕВИЗИОННЫЙ ПЕРЕДАЮЩИЙ ЦЕНТР» (местонахождение: </w:t>
              <w:br/>
              <w:t xml:space="preserve">ДНР 83016, г. Донецк, Ленинский р-н, </w:t>
              <w:br/>
              <w:t>ул. Куйбышева, д.61, идентификационный код юридического лица 51018885, тел.+38062-303-26-63, +38062-303-26-65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имущество общей площадью общей площадью 8,07 кв.м (место 0,07 кв.м, два места по </w:t>
              <w:br/>
              <w:t>1,0 кв.м, место 6,0 кв.м) части Радиотелевизионной башни (лит. №1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3016, </w:t>
              <w:br/>
              <w:t xml:space="preserve">г. Донецк, </w:t>
              <w:br/>
              <w:t>ул. Куйбышева, д.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,0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6209,00 в том числе: 401,00 рос.руб. – место 0,07 кв.м;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1452,00 рос.руб. – два места по </w:t>
              <w:br/>
              <w:t xml:space="preserve">1,0 кв.м;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4356,00 рос.руб. – место 6,0 кв.м;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та оценки по состоянию на 30.09.20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)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связи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ЕДПРИЯТИЕ «РАДИОТЕЛЕВИЗИОННЫЙ ПЕРЕДАЮЩИЙ ЦЕНТР» (местонахождение: </w:t>
              <w:br/>
              <w:t xml:space="preserve">ДНР 83016, г. Донецк, Ленинский р-н, </w:t>
              <w:br/>
              <w:t>ул. Куйбышева, д.61, идентификационный код юридического лица 51018885, тел.+38062-303-26-63, +38062-303-26-65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имущество общей площадью 7,8 кв.м (три места по 0,28 кв.м, место 0,4 кв.м, место 0,24 кв.м, место 0,2 кв.м, место 0,12 кв.м, место 6,0 кв.м) части Мачты М-360м (лит. З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 83010, г. Донецк, ул. Пехотная, 4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7728,00; дата оценки по состоянию на 30.09.20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)</w:t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ОСОБЛЕННОЕ ПОДРАЗДЕЛЕНИЕ «ВОДООТЛИВНОЙ КОМПЛЕКС ЛИКВИДИРУЕМОЙ ШАХТЫ ИМЕНИ МАКСИМА ГОРЬКОГО» РЕСПУБЛИКАНСКОГО ПРЕДПРИЯТИЯ «ОБЪЕДИНЕННАЯ ДИРЕКЦИЯ ПО РЕСТРУКТУРИЗАЦИИ ПРЕДПРИЯТИЙ УГОЛЬНОЙ ПРОМЫШЛЕННОСТИ ДОНБАССА» (код 51020171, 83049, г. Донецк, Куйбышевский р-н,</w:t>
              <w:br/>
              <w:t>ул. Стадионная, д.1, тел./факс 062-300-21-29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общей площадью 115,6 кв.м на первом этаже в здании туберкулезного диспансер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6145, </w:t>
              <w:br/>
              <w:t>г. Макеевка, Советский р-н, ул. Пугачева, 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16315,00; дата оценки по состоянию на 30.09.2019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лощадь 47,0 кв.м – размещение тренажерного зала, 68,6 кв. м – иное использование недвижимого имущества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3:00Z</dcterms:created>
  <dc:creator>natali</dc:creator>
  <dc:description/>
  <cp:keywords/>
  <dc:language>en-US</dc:language>
  <cp:lastModifiedBy>VAD</cp:lastModifiedBy>
  <cp:lastPrinted>2019-11-08T11:51:00Z</cp:lastPrinted>
  <dcterms:modified xsi:type="dcterms:W3CDTF">2019-11-22T13:23:00Z</dcterms:modified>
  <cp:revision>4</cp:revision>
  <dc:subject/>
  <dc:title>          </dc:title>
</cp:coreProperties>
</file>