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2647"/>
        <w:gridCol w:w="3697"/>
        <w:gridCol w:w="2388"/>
        <w:gridCol w:w="3335"/>
        <w:gridCol w:w="1766"/>
      </w:tblGrid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субъекта оценочной деятельности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тификат субъекта оценочной деятельности (№, дата и срок его действия)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зации в рамках направления оценки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положение, контактный телефон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проведения проверки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варная биржа «ДОНБАСС»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от 03.11.2017г.   (с 03.11.2017г. по 2.11.2020г.)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 1.1, 1.2, 1.3, 1.4, 1.5, 1.7; 2: 2.1, 2.2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икова Татьяна Васильевна                             (062) 349-30-01 г. Донецк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1.2020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2.202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Л-П Меладзе В.И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от 03.11.2017г.  (с 03.11.2017г. по 02.11.2020г.)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 1.1, 1.2, 1.3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ладзе Владимир Ильич                                     095-262-62-50;                                    071-332-17-53 г. Макеевка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1.2020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2.202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Л-П Петухова Т.А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 от 03.11.2017г.  (с 03.11.2017г. по 02.11.2020г.)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 1.1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тухова Татьяна Александровна                 </w:t>
              <w:br/>
              <w:t>050-554-40-41 г. Енакиево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1.2020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2.202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Л-П Кузьменко Э.В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 от 03.11.2017г.  (с 03.11.2017г. по 02.11.2020г.)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 1.1, 1.2, 1.3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зьменко Эдуард Владимирович         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50-565-48-33;         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1-320-32-50 г. Донецк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2.2020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2.202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Л-П Забельников В.А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 от 03.11.2017г.  (с 03.11.2017г. по 02.11.2020г.)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 1.1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бельников Василий Анатольевич          </w:t>
            </w:r>
          </w:p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50-328-45-60 г. Донецк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2.2020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2.202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ное предприятие «Эксперт-оценка»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2 от 03.11.2017г.  (с 03.11.2017г. по 02.11.2020г.)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 1.1, 1.2, 1.3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евченко Григорий Тарасович                 </w:t>
              <w:br/>
              <w:t xml:space="preserve"> 050-590-04-34 г. Макеевка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2.2020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2.202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Л-П Лисниченко А.С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3 от 03.11.2017г.  (с 03.11.2017г. по 02.11.2020г.)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 1.1, 1.2, 1.3, 1.7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сниченко Александр Сергеевич                  </w:t>
              <w:br/>
              <w:t xml:space="preserve">050-859-01-78;         </w:t>
              <w:br/>
              <w:t>071-354-74-67 г. Енакиево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3.2020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3.202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Л-П Костенюков К.Е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5 от 03.11.2017г.  (с 03.11.2017г. по 02.11.2020г.)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 1.1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тенюков Костянтин Евгеньевич      050-220-77-00;  071-317-70-88 г. Енакиево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3.2020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3.202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ное предприятие «Донецко-Восточный Брокерский торговый дом»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0 от 03.11.2017г.  (с 03.11.2017г. по 02.11.2020г.)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 1.1, 1.2, 1.3, 1.4, 1.5, 1.7; 2: 2.1, 2.2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выденко Александр Иванович                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-348-32-06 г. Шахтерск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3.2020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3.202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Л-П Никулина Н.А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2 от 03.11.2017г.  (с 03.11.2017г. по 02.11.2020г.)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 1.1, 1.2, 1.3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кулина Наталья Александровна           </w:t>
              <w:br/>
              <w:t>066-201-53-23 г. Донецк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3.2020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4.202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Л-П Северин А.В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3 от 03.11.2017г.  (с 03.11.2017г. по 02.11.2020г.)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 1.1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верин Александр Владимирович 050-482-21-21 г. Донецк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4.2020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4.202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Л-П Чистяков В.М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4 от 03.11.2017г.  (с 03.11.2017г. по 02.11.2020г.)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 1.1, 1.2, 1.3, 1.7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тяков Вячеслав Михайлович                                  095-625-41-47;  071-625-41-47 г. Донецк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4.2020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4.202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Л-П Жеребицкий В.А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5 от 03.11.2017г.  (с 03.11.2017г. по 02.11.2020г.)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 1.1, 1.2, 1.3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еребицкий Виталий Александрович                          095-864-88-03;      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71-368-60-11 г. Макеевка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4.2020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4.202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Л-П Голынская А.В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7 от 03.11.2017г.  (с 03.11.2017г. по 02.11.2020г.)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 1.1, 1.3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Голынская Алла Владимировна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050-606-64-64 г. Торез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5.2020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6.202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Л-П Мельников С.С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8 от 16.11.2017г. (с 16.11.2017г. по 15.11.2020г.)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 1.1, 1.3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льников Сергей Сергеевич                  </w:t>
              <w:br/>
              <w:t xml:space="preserve">050-642-53-13;          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1-311-31-37 г. Донецк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5.2020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6.202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Л-П Погребняк П.А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0 от 15.12.2017г. (с 15.12.2017г. по 14.12.2020г.)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 1.1, 1.2, 1.3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ребняк Павел Александрович                             071-323-92-57;                           050-608-98-96 г. Донецк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5.2020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6.2020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bookmarkStart w:id="0" w:name="_GoBack"/>
      <w:bookmarkStart w:id="1" w:name="_GoBack"/>
      <w:bookmarkEnd w:id="1"/>
    </w:p>
    <w:sectPr>
      <w:type w:val="nextPage"/>
      <w:pgSz w:orient="landscape" w:w="16838" w:h="11906"/>
      <w:pgMar w:left="1701" w:right="850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13:33:00Z</dcterms:created>
  <dc:creator>User</dc:creator>
  <dc:description/>
  <cp:keywords/>
  <dc:language>en-US</dc:language>
  <cp:lastModifiedBy>User</cp:lastModifiedBy>
  <cp:lastPrinted>2019-12-02T15:21:00Z</cp:lastPrinted>
  <dcterms:modified xsi:type="dcterms:W3CDTF">2019-12-03T13:33:00Z</dcterms:modified>
  <cp:revision>2</cp:revision>
  <dc:subject/>
  <dc:title/>
</cp:coreProperties>
</file>