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4"/>
          <w:szCs w:val="24"/>
          <w:lang w:val="ru-RU"/>
        </w:rPr>
      </w:pPr>
      <w:r>
        <w:rPr>
          <w:rFonts w:eastAsia="Times New Roman" w:cs="Times New Roman" w:ascii="Verdana" w:hAnsi="Verdana"/>
          <w:b w:val="false"/>
          <w:sz w:val="20"/>
          <w:lang w:val="ru-RU"/>
        </w:rPr>
        <w:t>Письмо от 10.12.2019 №07-04.2/12083</w:t>
      </w:r>
    </w:p>
    <w:p>
      <w:pPr>
        <w:pStyle w:val="Heading1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Heading1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tbl>
      <w:tblPr>
        <w:tblW w:w="14953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1686"/>
        <w:gridCol w:w="2410"/>
        <w:gridCol w:w="2268"/>
        <w:gridCol w:w="1984"/>
        <w:gridCol w:w="851"/>
        <w:gridCol w:w="1559"/>
        <w:gridCol w:w="1701"/>
        <w:gridCol w:w="2054"/>
      </w:tblGrid>
      <w:tr>
        <w:trPr>
          <w:trHeight w:val="666" w:hRule="atLeast"/>
          <w:cantSplit w:val="true"/>
        </w:trPr>
        <w:tc>
          <w:tcPr>
            <w:tcW w:w="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№</w:t>
            </w:r>
            <w:r>
              <w:rPr>
                <w:rFonts w:eastAsia="Cambria" w:cs="Cambria" w:ascii="Cambria" w:hAnsi="Cambri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Название органа управления </w:t>
            </w:r>
          </w:p>
        </w:tc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Балансодержатель (код юридического лица, название, юридический адрес, контактный телефон)</w:t>
            </w:r>
          </w:p>
        </w:tc>
        <w:tc>
          <w:tcPr>
            <w:tcW w:w="10417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Данные об объектах, по которым поступили заявления на аренду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1436" w:hRule="atLeast"/>
        </w:trPr>
        <w:tc>
          <w:tcPr>
            <w:tcW w:w="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естонахождение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Общая пло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щадь, м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Стоимость имущества согласно независимой оценке, рос. руб., дат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аксимально возможный срок аренды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Цель использования</w:t>
            </w:r>
          </w:p>
        </w:tc>
      </w:tr>
      <w:tr>
        <w:trPr>
          <w:trHeight w:val="244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9</w:t>
            </w:r>
          </w:p>
        </w:tc>
      </w:tr>
      <w:tr>
        <w:trPr>
          <w:trHeight w:val="244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ОСУДАРСТВЕННЫЙ КОНЦЕРН  «ДОНБАССГАЗ» 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ТРУКТУРНОЕ ПРОИЗВОДСТВЕННОЕ ПОДРАЗДЕЛЕНИЕ «ЕНАКИЕВОТЕПЛОСЕТЬ» ГОСУДАРСТВЕННОГО ПРЕДПРИЯТИЯ «ДОНБАССТЕПЛОЭНЕРГО»  </w:t>
            </w:r>
          </w:p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код 51018322, ДНР, 86405, </w:t>
            </w:r>
          </w:p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. Енакиево, пр. Горняков, 33    </w:t>
            </w:r>
          </w:p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0625) 29-14-33; 9-14-30; 5-13-89 </w:t>
            </w:r>
          </w:p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жилые встроенные помещения с отдельными входами на 1 этаже Теплопункта № 1 и слесарной мастерской лит. (Б-1, Б`-2)     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НР, 286494, </w:t>
            </w:r>
          </w:p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. Юнокоммунаровск, ул. Третьякова, 15А           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64,6 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37 323,00 </w:t>
            </w:r>
          </w:p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(дата оценки по состоянию на 31.10.2019) 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 года 360 дней  </w:t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азмещение оборудования операторов и провайдеров телекоммуникаций, которые предоставляют услуги доступа в Интернет (7,0 кв. м) и размещение стоянки для автомобилей (157,6 кв. м)         </w:t>
            </w:r>
          </w:p>
        </w:tc>
      </w:tr>
      <w:tr>
        <w:trPr>
          <w:trHeight w:val="244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2</w:t>
            </w:r>
          </w:p>
        </w:tc>
        <w:tc>
          <w:tcPr>
            <w:tcW w:w="1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ИНИСТЕРСТВО ОБРАЗОВАНИЯ И НАУКИ ДОНЕЦКОЙ НАРОДНОЙ РЕСПУБЛИКИ</w:t>
            </w:r>
          </w:p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ГОСУДАРСТВЕННЫЙ КОМИТЕТ ПО НАУКЕ И ТЕХНОЛОГИЯМ ДОНЕЦКОЙ НАРОДНОЙ РЕСПУБЛИКИ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ОСУДАРСТВЕННОЕ УЧРЕЖДЕНИЕ «ИНСТИТУТ НАУЧНО-ТЕХНИЧЕСКОЙ ИНФОРМАЦИИ»  </w:t>
            </w:r>
          </w:p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код 00185778, ДНР, 83001, </w:t>
            </w:r>
          </w:p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. Донецк, Ворошиловский район, </w:t>
            </w:r>
          </w:p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л. Артема, 60   </w:t>
            </w:r>
          </w:p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062) 300-30-40 </w:t>
            </w:r>
          </w:p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жилые встроенные помещения на втором этаже здания центральной научно-технической библиотеки (лит. А-3)     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НР, 83017, </w:t>
            </w:r>
          </w:p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. Донецк, Калининский район, </w:t>
            </w:r>
          </w:p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л. Серова, 56          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7,4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04 498,00 </w:t>
            </w:r>
          </w:p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(дата оценки по состоянию на 31.10.2019) 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 года 360 дней  </w:t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азмещение офиса        </w:t>
            </w:r>
          </w:p>
        </w:tc>
      </w:tr>
      <w:tr>
        <w:trPr>
          <w:trHeight w:val="345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инистерство образования и науки Донецкой Народной Республик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осударственное образовательное учреждение высшего профессионального образования «Донецкий национальный технический университет» (ИКЮЛ 02070826, местонахождение: ДНР 83001, г. Донецк, Ворошиловский район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л. Артема, д. 58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ел. (062) 337-17-33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062) 335-75-6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ь площадки возле здания общежития № 4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Р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. Донецк, Ворошиловский район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-т Ватутин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5 113,00 </w:t>
            </w:r>
          </w:p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дата оценки по состоянию на 30.09.2019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 (два) год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60 (триста шестьдесят) дней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павильона по продаже продовольственных товаров, кроме товаров подакцизной группы</w:t>
            </w:r>
          </w:p>
        </w:tc>
      </w:tr>
      <w:tr>
        <w:trPr>
          <w:trHeight w:val="105" w:hRule="atLeast"/>
        </w:trPr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4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инистерство транспорта  Донецкой Народной Республик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ИЛОВАЙСКОЕ СТРОИТЕЛЬНО – МОНТАЖНОЕ ЭКСПЛУАТАЦИОННОЕ УПРАВЛЕНИЕ ГОСУДАРСТВЕННОГО ПРЕДПРИЯТИЯ «ДОНЕЦКАЯ ЖЕЛЕЗНАЯ ДОРОГА» (51014896; </w:t>
              <w:br/>
              <w:t xml:space="preserve">ДНР  86793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. Иловайск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л. Шевченко, 215а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л,факс (06257) 2-35-17, (06257) 2-32-10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ежилые встроенные помещения с отдельным входом здания вокзала, лит А-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ДНР, </w:t>
              <w:br/>
              <w:t xml:space="preserve">г. Макеевка, Советский район, </w:t>
              <w:br/>
              <w:t>ул. Вокзальная, 23 «1ж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/>
            </w:pPr>
            <w:r>
              <w:rPr>
                <w:sz w:val="20"/>
              </w:rPr>
              <w:t>48 950,00 (дата оценки по состоянию на 31.10.2019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 (один) год</w:t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sz w:val="20"/>
              </w:rPr>
            </w:pPr>
            <w:r>
              <w:rPr>
                <w:sz w:val="20"/>
              </w:rPr>
              <w:t>размещение парикмахерской, кроме парикмахерских высшей категории</w:t>
            </w:r>
          </w:p>
        </w:tc>
      </w:tr>
      <w:tr>
        <w:trPr>
          <w:trHeight w:val="105" w:hRule="atLeast"/>
        </w:trPr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5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инистерство угля и энергетики Донецкой Народной Республики  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ОСУДАРСТВЕННОЕ ПРЕДПРИЯТИЕ «ДОНЕЦКАЯ УГОЛЬНАЯ ЭНЕРГЕТИЧЕСКАЯ КОМПАНИЯ» (код 33161769, ДНР 83001, </w:t>
              <w:br/>
              <w:t>г.Донецк, Ворошиловский р-н, ул. Артема, д.63, тел. +38062 345-73-11, факс +38062 382-60-01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часть нежилого встроенного помещения площадью 2,0 кв.м на первом этаже Административного здания (лит А-3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НР 83001, город Донецк, Ворошиловский район, улица Артема, дом 6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6230,00;</w:t>
            </w:r>
          </w:p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дата оценки по состоянию на 31.10.2019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 (два) года 360 (триста шестьдесят) дней</w:t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мещение торгового автомата, отпускающего продовольственные товары, в т.ч. кофейный автомат</w:t>
            </w:r>
          </w:p>
        </w:tc>
      </w:tr>
    </w:tbl>
    <w:p>
      <w:pPr>
        <w:pStyle w:val="Normal"/>
        <w:jc w:val="center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sectPr>
      <w:type w:val="nextPage"/>
      <w:pgSz w:orient="landscape" w:w="16838" w:h="11906"/>
      <w:pgMar w:left="992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SchoolBook">
    <w:altName w:val="Courier New"/>
    <w:charset w:val="00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center" w:pos="1701" w:leader="none"/>
        <w:tab w:val="center" w:pos="9214" w:leader="none"/>
      </w:tabs>
      <w:jc w:val="center"/>
      <w:outlineLvl w:val="0"/>
    </w:pPr>
    <w:rPr>
      <w:rFonts w:ascii="UkrainianSchoolBook;Courier New" w:hAnsi="UkrainianSchoolBook;Courier New" w:eastAsia="Arial Unicode MS" w:cs="UkrainianSchoolBook;Courier New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32"/>
      <w:lang w:val="uk-UA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Название объекта"/>
    <w:basedOn w:val="Normal"/>
    <w:next w:val="Normal"/>
    <w:qFormat/>
    <w:pPr/>
    <w:rPr>
      <w:sz w:val="28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1:06:00Z</dcterms:created>
  <dc:creator>natali</dc:creator>
  <dc:description/>
  <cp:keywords/>
  <dc:language>en-US</dc:language>
  <cp:lastModifiedBy>User</cp:lastModifiedBy>
  <cp:lastPrinted>2019-11-08T11:51:00Z</cp:lastPrinted>
  <dcterms:modified xsi:type="dcterms:W3CDTF">2019-12-10T11:06:00Z</dcterms:modified>
  <cp:revision>2</cp:revision>
  <dc:subject/>
  <dc:title>          </dc:title>
</cp:coreProperties>
</file>