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111" w:hanging="0"/>
        <w:jc w:val="both"/>
        <w:rPr>
          <w:rFonts w:ascii="Cambria" w:hAnsi="Cambria" w:cs="Cambria"/>
          <w:color w:val="000000"/>
          <w:sz w:val="24"/>
          <w:lang w:val="ru-RU"/>
        </w:rPr>
      </w:pPr>
      <w:r>
        <w:rPr>
          <w:rFonts w:cs="Cambria" w:ascii="Cambria" w:hAnsi="Cambria"/>
          <w:color w:val="000000"/>
          <w:sz w:val="24"/>
          <w:lang w:val="ru-RU"/>
        </w:rPr>
      </w:r>
    </w:p>
    <w:tbl>
      <w:tblPr>
        <w:tblW w:w="1616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260"/>
        <w:gridCol w:w="1985"/>
        <w:gridCol w:w="2126"/>
        <w:gridCol w:w="1276"/>
        <w:gridCol w:w="1701"/>
        <w:gridCol w:w="1559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9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транспорта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ОСОБЛЕННОЕ ПОДРАЗДЕЛЕНИЕ ДЕБАЛЬЦЕВСКАЯ ДИСТАНЦИЯ СИГНАЛИЗАЦИИ И СВЯЗИ ГОСУДАРСТВЕННОГО ПРЕДПРИЯТИЯ «ДОНЕЦКАЯ ЖЕЛЕЗНАЯ ДОРОГА» 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51015470, ДНР, 84700,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ебальцево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Мокиевской, 96, </w:t>
            </w:r>
          </w:p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 xml:space="preserve">тел. (062-49) 9-52-78, </w:t>
              <w:br/>
              <w:t xml:space="preserve">9-58-04) 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башни для радиорелейных линий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6600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Торез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. Торез,           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,52 кв.м., в том числе: место размером 52м * 0,3 м площадью 15,6 кв.м, три места размерами 2,85м * 0,4м площадью 3,42 кв.м, два места размерами 0,5 * 0,5 кв.м каждое общей площадью 0,5 кв.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 742,00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оценки по состоянию на 31.10.2019), в том числе: 70 122,00 - место размером 52 м * 0,3 м площадью 15,6 кв.м; 15 373,00 - три места размерами 2,85 м * 0,4 м площадью 3,42 кв.м; 2 247,00 - два места размерами 0,5 * 0,5 кв.м каждое общей площадью 0,5 кв.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, - для размещения и эксплуатации телекоммуникационного оборудования, базовых станций и антенно-фидерных устройств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Донецкое клиническое территориальное медицинское объединение Министерства здравоохранения Донецкой Народной Республики                        (ИКЮЛ) 51002833, юридический адрес:               ДНР 83099, г. Донецк, Калининский 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. Ильича, д. 14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тел. (062) 295-62-9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стационара (лит.О-3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Донецк, Калин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Ильич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52 706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0.201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убъекта хозяйствования, действующего на основании частной собственности и осуществляющего хозяйственную деятельность по медицинской практике (кабинет патронажной медсестры) 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0:00Z</dcterms:created>
  <dc:creator>natali</dc:creator>
  <dc:description/>
  <cp:keywords/>
  <dc:language>en-US</dc:language>
  <cp:lastModifiedBy>VAD</cp:lastModifiedBy>
  <cp:lastPrinted>2019-11-08T11:51:00Z</cp:lastPrinted>
  <dcterms:modified xsi:type="dcterms:W3CDTF">2019-12-18T12:20:00Z</dcterms:modified>
  <cp:revision>2</cp:revision>
  <dc:subject/>
  <dc:title>          </dc:title>
</cp:coreProperties>
</file>