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Verdana" w:hAnsi="Verdana"/>
          <w:b w:val="false"/>
          <w:sz w:val="20"/>
          <w:lang w:val="ru-RU"/>
        </w:rPr>
        <w:t>Письмо от 12.02.2020 №07-04.2/1423</w:t>
      </w:r>
    </w:p>
    <w:p>
      <w:pPr>
        <w:pStyle w:val="Heading1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Heading1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</w:rPr>
        <w:t>Объявление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  <w:t>арендодателя – Фонда государственного имущества Донецкой Народной Республики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  <w:t>о намерении передать в аренду объекты государственного имущества, по которым поступили заявления</w:t>
      </w:r>
    </w:p>
    <w:p>
      <w:pPr>
        <w:pStyle w:val="Heading5"/>
        <w:ind w:left="284" w:right="111" w:hanging="0"/>
        <w:jc w:val="both"/>
        <w:rPr>
          <w:rFonts w:ascii="Cambria" w:hAnsi="Cambria" w:cs="Cambria"/>
          <w:color w:val="000000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 w:val="22"/>
          <w:szCs w:val="22"/>
          <w:lang w:val="ru-RU"/>
        </w:rPr>
        <w:t>Заявление об аренде каждого из указанных объектов принимаются на протяжении десяти рабочих дней после опубликования объявления на официальном сайте Донецкой Народной Республики (dnronline.su). Заявления подаются в отдельном конверте с надписью «Заявление об аренде» с указанием наименования и местонахождения объекта аренды. В случае поступления двух и более заявлений на один объект аренды арендодатель огласит конкурс на право его аренды согласно п. 8.4. Временного положения о порядке передачи в аренду государственного имущества</w:t>
      </w:r>
    </w:p>
    <w:p>
      <w:pPr>
        <w:pStyle w:val="Normal"/>
        <w:rPr>
          <w:rFonts w:ascii="Cambria" w:hAnsi="Cambria" w:cs="Cambria"/>
          <w:color w:val="000000"/>
          <w:sz w:val="10"/>
          <w:szCs w:val="10"/>
          <w:lang w:val="ru-RU"/>
        </w:rPr>
      </w:pPr>
      <w:r>
        <w:rPr>
          <w:rFonts w:cs="Cambria" w:ascii="Cambria" w:hAnsi="Cambria"/>
          <w:color w:val="000000"/>
          <w:sz w:val="10"/>
          <w:szCs w:val="10"/>
          <w:lang w:val="ru-RU"/>
        </w:rPr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61"/>
        <w:gridCol w:w="3544"/>
        <w:gridCol w:w="1842"/>
        <w:gridCol w:w="1843"/>
        <w:gridCol w:w="851"/>
        <w:gridCol w:w="1984"/>
        <w:gridCol w:w="1559"/>
        <w:gridCol w:w="1629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97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СУДАРСТВЕННОЕ  ОБРАЗОВАТЕЛЬНОЕ УЧРЕЖДЕНИЕ  ВЫСШЕГО ПРОФЕССИОНАЛЬНОГО ОБРАЗОВАНИЯ «ДОНЕЦКИЙ НАЦИОНАЛЬНЫЙ УНИВЕРСИТЕТ»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Идентификационный код 02070803; ДНР 83001, г. Донецк, ул. Университетская, 24.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.: 062-302-07-22, 062-302-06—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жилые встроенные помещения с отдельным входом общей площадью 81,8 кв.м на первом этаже здания учебного корпуса (литера</w:t>
              <w:br/>
              <w:t>Б-6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НР, 83048, </w:t>
              <w:br/>
              <w:t>г. Донецк, Киевский район, ул. Байдукова, 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7 490,00 рос. руб. (Пятьсот девяносто семь тысяч четыреста девяносто российских рублей 00 копеек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та оценки по состоянию на 31.12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буфета, не осуществляющего продажу товаров подакцизной группы в образовательной организации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осударственное профессиональное образовательное учреждение «Донецкий политехнический колледж» (ИКЮЛ 00193542; ДНР 83001, г. Донецк, Ворошиловский райо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Челюскинцев, д. 15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(062) 335-43-41, (062) 338-11-53, 071-309-98-19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жилые встроенные помещения с отдельным входом, в том числе: нежилые встроенные помещения общей площадью 127,6 кв. м на цокольном этаже и нежилые встроенные помещения общей площадью 97,8 кв. м в подвале здания общежития (лит. А-5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, г. Донецк, Ворошило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ул. Челюскинцев, </w:t>
              <w:br/>
              <w:t>д. 1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5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 688 316,00 рос. руб., в том числе: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- 999 422,00 рос. руб. – нежилые встроенные помещения общей площадью 127,6 кв. м на цокольном этаже;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688 894,00 рос. руб. – нежилые встроенные помещения общей площадью 97,8 кв. м в подвале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а 31.12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ренажерного зала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6:00Z</dcterms:created>
  <dc:creator>natali</dc:creator>
  <dc:description/>
  <cp:keywords/>
  <dc:language>en-US</dc:language>
  <cp:lastModifiedBy>User</cp:lastModifiedBy>
  <cp:lastPrinted>2020-02-12T13:42:00Z</cp:lastPrinted>
  <dcterms:modified xsi:type="dcterms:W3CDTF">2020-02-12T11:06:00Z</dcterms:modified>
  <cp:revision>2</cp:revision>
  <dc:subject/>
  <dc:title>          </dc:title>
</cp:coreProperties>
</file>