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ru-RU"/>
        </w:rPr>
      </w:pPr>
      <w:r>
        <w:rPr>
          <w:rFonts w:eastAsia="Times New Roman" w:cs="Times New Roman" w:ascii="Verdana" w:hAnsi="Verdana"/>
          <w:b w:val="false"/>
          <w:sz w:val="20"/>
          <w:lang w:val="ru-RU"/>
        </w:rPr>
        <w:t>Письмо от 13.02.2020 №07-04.2/1479</w:t>
      </w:r>
    </w:p>
    <w:p>
      <w:pPr>
        <w:pStyle w:val="Heading1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Heading1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</w:rPr>
        <w:t>Объявление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uk-UA"/>
        </w:rPr>
      </w:pPr>
      <w:r>
        <w:rPr>
          <w:rFonts w:cs="Cambria" w:ascii="Cambria" w:hAnsi="Cambria"/>
          <w:b/>
          <w:sz w:val="22"/>
          <w:szCs w:val="22"/>
          <w:lang w:val="uk-UA"/>
        </w:rPr>
        <w:t>арендодателя – Фонда государственного имущества Донецкой Народной Республики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uk-UA"/>
        </w:rPr>
      </w:pPr>
      <w:r>
        <w:rPr>
          <w:rFonts w:cs="Cambria" w:ascii="Cambria" w:hAnsi="Cambria"/>
          <w:b/>
          <w:sz w:val="22"/>
          <w:szCs w:val="22"/>
          <w:lang w:val="uk-UA"/>
        </w:rPr>
        <w:t>о намерении передать в аренду объекты государственного имущества, по которым поступили заявления</w:t>
      </w:r>
    </w:p>
    <w:p>
      <w:pPr>
        <w:pStyle w:val="Heading5"/>
        <w:ind w:left="284" w:right="111" w:hanging="0"/>
        <w:jc w:val="both"/>
        <w:rPr>
          <w:rFonts w:ascii="Cambria" w:hAnsi="Cambria" w:cs="Cambria"/>
          <w:color w:val="000000"/>
          <w:sz w:val="22"/>
          <w:szCs w:val="22"/>
          <w:lang w:val="ru-RU"/>
        </w:rPr>
      </w:pPr>
      <w:r>
        <w:rPr>
          <w:rFonts w:cs="Cambria" w:ascii="Cambria" w:hAnsi="Cambria"/>
          <w:color w:val="000000"/>
          <w:sz w:val="22"/>
          <w:szCs w:val="22"/>
          <w:lang w:val="ru-RU"/>
        </w:rPr>
        <w:t>Заявление об аренде каждого из указанных объектов принимаются на протяжении десяти рабочих дней после опубликования объявления на официальном сайте Донецкой Народной Республики (dnronline.su). Заявления подаются в отдельном конверте с надписью «Заявление об аренде» с указанием наименования и местонахождения объекта аренды. В случае поступления двух и более заявлений на один объект аренды арендодатель огласит конкурс на право его аренды согласно п. 8.4. Временного положения о порядке передачи в аренду государственного имущества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val="ru-RU"/>
        </w:rPr>
      </w:pPr>
      <w:r>
        <w:rPr>
          <w:rFonts w:cs="Cambria" w:ascii="Cambria" w:hAnsi="Cambria"/>
          <w:color w:val="000000"/>
          <w:sz w:val="22"/>
          <w:szCs w:val="22"/>
          <w:lang w:val="ru-RU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86"/>
        <w:gridCol w:w="2977"/>
        <w:gridCol w:w="2268"/>
        <w:gridCol w:w="1559"/>
        <w:gridCol w:w="851"/>
        <w:gridCol w:w="2126"/>
        <w:gridCol w:w="1559"/>
        <w:gridCol w:w="1487"/>
      </w:tblGrid>
      <w:tr>
        <w:trPr>
          <w:trHeight w:val="66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98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НЦЕРН «ДОНБАССГАЗ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Производство «Донецкгортеплосеть» ГП «ДОНБАССТЕПЛОЭНЕРГО» (Идентификационный код 51017860, ДНР, 83001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Ворошиловский </w:t>
              <w:br/>
              <w:t>р-н, ул. Постышева, 68, тел./факс (062) 305-46-33, 305-41-26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имущество общей площадью 2,1 кв.м (в том числе: 2 места площадью по 0,3 кв.м на дымовой трубе на высоте 25 м, 1 место площадью 0,3 кв.м на дымовой трубе на высоте 26 м, 1 место площадью 0,3 кв.м на дымовой трубе на высоте 26,3 м, 1 место площадью 0,3 кв.м на дымовой трубе на высоте 26,5 м, 1 место площадью 0,6 кв.м на стене здания котельной) в составе объекта «Здание котельной (нежилое) площадью общей 60,2 кв.м с дымовой тр. метал. Н-25м, д-50см (Александровский клуб)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НР, </w:t>
              <w:br/>
              <w:t xml:space="preserve">г. Донецк, </w:t>
              <w:br/>
              <w:t>пгт. Александровка, ул. Ленина (Щорса), 1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ценки по состоянию на 31.12.2019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 532,00, в т.ч.:3233,00-1 место площадью 0,6 кв.м на стене здания котельной; 6299,00 – 5 мест общей площадью 1,5 кв.м на дымовой трубе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РЕЗСКАЯ ЦЕНТРАЛЬНАЯ ГОРОДСКАЯ БОЛЬНИЦА (идентификационный код 51006005, местонахождение: ДНР 86617, г. Торез, микрорайон 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54) 3-40-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встроенного помещения на первом этаже здания городской больниц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т. А-3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661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рез, микрорайон 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 856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объекта по продаже непродовольственных товаров (для розничной торговли медицинскими и ортопедическими товарами)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 НАРКОЛОГИЧЕСКИЙ  ЦЕНТР 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юридического лица: 51004558; ДНР 283058, г. Донецк, Буденновский р-н, ул. Левобережная, 37. Тел.: 062-306-21-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общей площадью 24,9 кв.м на втором этаже здания центрального стерилизационного отделения (лит. Ц-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ДНР 83058, </w:t>
              <w:br/>
              <w:t xml:space="preserve">г. Донецк, </w:t>
              <w:br/>
              <w:t>ул. Левобережная, 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3 444,00 рос. руб. (Сто семьдесят три тысячи четыреста сорок четыре российских рубля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31.12.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я субъекта хозяйствования, действующего на основании частной собственности и осуществляющего хозяйственную деятельность по медицинской практике (стоматологическая практика)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профессиональное образовательное учреждение «Горловский техникум» Государственного образовательного учреждения высшего профессионального образования «Донецкий национальный университет» (идентификационный код 00173404, местонахождение: ДНР 84617, г. Горловка, Центрально-Городской район, ул. Гагарина, д. 4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4) 52-29-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на втором этаже здания учебного корпуса № 2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итера Е-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461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Горло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0 577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уфета для организации питания студентов и сотрудников техникума, не осуществляющего продажу товаров подакцизной группы в учебном заведении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ОЕ ПРОФЕССИОНАЛЬНОЕ ОБРАЗОВАТЕЛЬНОЕ УЧРЕЖДЕНИЕ «ДОНЕЦКИЙ КОЛЛЕДЖ СТРОИТЕЛЬСТВА И АРХИТЕКТУРЫ» (Идентификационный код 01242873, ДНР 83001, г. Донецк, Ворошиловский район, пр. Комсомольский, д. 3 тел. (062) 305-34-03, факс (062) 305-34-0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жилые встроенные помещения в здании механической мастерской с гаражами и складами с отдельным входом (литера Ж-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. Донецк, </w:t>
              <w:br/>
              <w:t>ул. Гутченко, 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 858,00 (дата оценки по состоянию на 31.12.201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ранение продовольственных товаров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9:00Z</dcterms:created>
  <dc:creator>natali</dc:creator>
  <dc:description/>
  <cp:keywords/>
  <dc:language>en-US</dc:language>
  <cp:lastModifiedBy>uer</cp:lastModifiedBy>
  <cp:lastPrinted>2020-02-12T13:42:00Z</cp:lastPrinted>
  <dcterms:modified xsi:type="dcterms:W3CDTF">2020-02-13T11:02:00Z</dcterms:modified>
  <cp:revision>376</cp:revision>
  <dc:subject/>
  <dc:title>          </dc:title>
</cp:coreProperties>
</file>