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953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686"/>
        <w:gridCol w:w="2977"/>
        <w:gridCol w:w="2268"/>
        <w:gridCol w:w="1559"/>
        <w:gridCol w:w="851"/>
        <w:gridCol w:w="2126"/>
        <w:gridCol w:w="1559"/>
        <w:gridCol w:w="1487"/>
      </w:tblGrid>
      <w:tr>
        <w:trPr>
          <w:trHeight w:val="666" w:hRule="atLeast"/>
          <w:cantSplit w:val="true"/>
        </w:trPr>
        <w:tc>
          <w:tcPr>
            <w:tcW w:w="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азвание органа управления 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Балансодержатель (код юридического лица, название, юридический адрес, контактный телефон)</w:t>
            </w:r>
          </w:p>
        </w:tc>
        <w:tc>
          <w:tcPr>
            <w:tcW w:w="985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анные об объектах, по которым поступили заявления на аренду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естонахождение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бщая пло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щадь, м2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Стоимость имущества согласно независимой оценке, рос. руб., дат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аксимально возможный срок аренды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Цель использования</w:t>
            </w:r>
          </w:p>
        </w:tc>
      </w:tr>
      <w:tr>
        <w:trPr>
          <w:trHeight w:val="244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244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ЯСИНОВАТСКАЯ ЦЕНТРАЛЬНАЯ РАЙОННАЯ БОЛЬНИЦА МИНИСТЕРСТВА  ЗДРАВООХРАНЕНИЯ ДОНЕЦКОЙ НАРОДНОЙ РЕСПУБЛИКИ (Идентификационный код 51006639, ДНР, 86006, г. Ясиноватая, ул. 8 Марта,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. 1а, тел. (06236) 4-34-24) (06236)2-25-54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116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часть нежилого встроенного помещения в здании гаража лит. Л-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НР 86006,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г. Ясиноватая,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ул. 8 Марта, 1 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1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46 710,00 (дата оценки по состоянию на 31.12.2019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 (два) года 360 (триста шестьдесят) дней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размещение субъекта хозяйствования, предоставляющего ритуальные услуги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__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__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ежилые встроенные помещения на седьмом этаже здания инженерного корпуса лит. А-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ДНР  </w:t>
              <w:br/>
              <w:t>г. Донецк, ул. Артема, 145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5,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71 189,00 (дата оценки по состоянию на 31.12.2019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 (два) года 360 (триста шестьдесят)  дней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размещение частной образовательной организации (площадь 9,10 кв.м) и размещение читального зала библиотеки (площадь 26,5 кв.м)</w:t>
            </w:r>
          </w:p>
        </w:tc>
      </w:tr>
      <w:tr>
        <w:trPr>
          <w:trHeight w:val="244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инистерство образования и науки Донецкой Народной Республики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Государственное профессиональное образовательное учреждение «Горловский колледж городского хозяйства»  (ИКЮЛ) 03363080, местонахождение юридического лица: ДНР 84627, г. Горловка, Центрально-Городской  район,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ул. Кирова, д. 12а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тел. (0624) 55-25-2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ежилые встроенные помещения на четвертом этаже в общественном здани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(лит. А-5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НР, 84627,           г. Горловка, Центрально-Городской район, ул. Рудакова,              д. 3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87,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51 760,00 рос.руб.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(дата оценки по состоянию на 31.12.2019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 (два) года 360 дней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роведение занятий по фитнесу</w:t>
            </w:r>
          </w:p>
        </w:tc>
      </w:tr>
    </w:tbl>
    <w:p>
      <w:pPr>
        <w:pStyle w:val="Normal"/>
        <w:jc w:val="center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type w:val="nextPage"/>
      <w:pgSz w:orient="landscape" w:w="16838" w:h="11906"/>
      <w:pgMar w:left="992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1701" w:leader="none"/>
        <w:tab w:val="center" w:pos="9214" w:leader="none"/>
      </w:tabs>
      <w:jc w:val="center"/>
      <w:outlineLvl w:val="0"/>
    </w:pPr>
    <w:rPr>
      <w:rFonts w:ascii="UkrainianSchoolBook;Courier New" w:hAnsi="UkrainianSchoolBook;Courier New" w:eastAsia="Arial Unicode MS" w:cs="UkrainianSchoolBook;Courier New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  <w:lang w:val="uk-UA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1:41:00Z</dcterms:created>
  <dc:creator>natali</dc:creator>
  <dc:description/>
  <cp:keywords/>
  <dc:language>en-US</dc:language>
  <cp:lastModifiedBy>User</cp:lastModifiedBy>
  <cp:lastPrinted>2020-02-12T13:42:00Z</cp:lastPrinted>
  <dcterms:modified xsi:type="dcterms:W3CDTF">2020-02-21T11:41:00Z</dcterms:modified>
  <cp:revision>2</cp:revision>
  <dc:subject/>
  <dc:title>          </dc:title>
</cp:coreProperties>
</file>