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9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835"/>
        <w:gridCol w:w="2126"/>
        <w:gridCol w:w="1701"/>
        <w:gridCol w:w="851"/>
        <w:gridCol w:w="2126"/>
        <w:gridCol w:w="1559"/>
        <w:gridCol w:w="1487"/>
      </w:tblGrid>
      <w:tr>
        <w:trPr>
          <w:trHeight w:val="666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9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 ПРОФЕССИОНАЛЬНОЕ ОБРАЗОВАТЕЛЬНОЕ  УЧРЕЖДЕНИЕ  «МАКЕЕВСКИЙ ПОЛИТЕХНИЧЕСКИЙ КОЛЛЕДЖ»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1242857; ДНР 286157, г.  Макеевка, Центрально-Городской район, ул. Ленина, 47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071-302-77-57,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95-063-88-27,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232-646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6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в подвале здания учебного корпуса № 1 лит. А-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86157,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акеевка, Центрально-Городской район, ул. Ленина, д. 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2 250,00 рос. руб. (сто тридцать две тысячи двести пятьдесят российских 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01.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нд государственного имущества Донецкой Народной Республ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023, г. Донецк, Калининский район, пр. Павших Коммунаров, 102 (тел. 302-81-0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2-81-3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-81-07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ущество не вошедшее в уставный капитал ОАО «Докучаевский флюсо-доломитный комбинат», на забалансовом учёте Филиала № 14 «Докучаевский флюсо-доломитный комбинат» ЗАО «ВНЕШТОРГСЕВИС»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строение – столярный цех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кучаев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Октябрьская, 2а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 043 357,00 (дата оценки по состоянии на 31.12.2019)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360 (триста шестьдесят) дней 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о столярных изделий   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13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3-24T12:13:00Z</dcterms:modified>
  <cp:revision>2</cp:revision>
  <dc:subject/>
  <dc:title>          </dc:title>
</cp:coreProperties>
</file>