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транспорта Донецкой Народной Республики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ГП «АВТОДОР» (51008568; ДНР  83001, 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орошиловский район,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пр. Комсомольский, д. 6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, факс: 071-321-64-01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крыльцом здания торгового </w:t>
              <w:br/>
              <w:t>дома-магаз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</w:t>
              <w:br/>
              <w:t xml:space="preserve"> г. Харцызск, </w:t>
              <w:br/>
              <w:t>ул. Зугрэсовская, д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8 831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1.01.202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ОБОСОБЛЕННОЕ ПОДРАЗДЕЛЕНИЕ «ВОДООТЛИВНОЙ КОМПЛЕКС ЛИКВИДИРУЕМОЙ ШАХТЫ ИМЕНИ МАКСИМА ГОРЬКОГО» РЕСПУБЛИКАНСКОГО ПРЕДПРИЯТИЯ «ОБЪЕДИНЕННАЯ ДИРЕКЦИЯ ПО РЕСТРУКТУРИЗАЦИИ ПРЕДПРИЯТИЙ УГОЛЬНОЙ ПРОМЫШЛЕННОСТИ ДОНБАССА» (51020171; ДНР  83049, 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уйбышевский район,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ул. Стадионная, д. 11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, факс: 062-300-21-29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дымовой трубы на котельной СП «ЛШ «Трудовская» общей площадью 15,1 кв.м, в том числе: площадью 1,5 кв.м (три места по 0,5 кв.м), место </w:t>
              <w:br/>
              <w:t>1,0 кв.м, место 1,8 кв.м, место 10,8 кв.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</w:t>
              <w:br/>
              <w:t xml:space="preserve"> г. Донецк, </w:t>
              <w:br/>
              <w:t>ул. Рационализаторов, 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 490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29.02.202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, для размещения и эксплуатации телекоммуникационного оборуд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СУДАРСТВЕННОЕ ПРОФЕССИОНАЛЬНОЕ ОБРАЗОВАТЕЛЬНОЕ УЧРЕЖДЕНИЕ «ДОНЕЦКИЙ ПРОФЕССОНАЛЬНЫЙ ГОРНЫЙ ЛИЦЕЙ»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05536294, ДНР 83061,  </w:t>
              <w:br/>
              <w:t>г. Донецк, Петров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Дунаевского, 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л. (062)313-61-3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-31-4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  <w:shd w:fill="FDFDFD" w:val="clear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22,11 кв. м, в том числе нежилое встроенное помещение здания корпуса теоретических занятий (инвентарный номер 10310011) площадью 14,88 кв. м на четвертом этаже, часть крыши площадью 1,44 кв. м (четыре места по 0,36 кв. м), часть внешней стены на четвертом этаже площадью 1,62 кв. м (место 1,08 кв. м, место 0,54 кв. м), часть парапета крыши площадью 4,17 кв. м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DFDFD" w:val="clear"/>
              </w:rPr>
            </w:pPr>
            <w:r>
              <w:rPr>
                <w:sz w:val="20"/>
                <w:szCs w:val="20"/>
                <w:shd w:fill="FDFDFD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НР 83061, </w:t>
              <w:br/>
              <w:t>г. Донец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л. Дунаевского, 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24 333,00</w:t>
            </w:r>
            <w:r>
              <w:rPr>
                <w:color w:val="000000"/>
                <w:sz w:val="20"/>
                <w:szCs w:val="20"/>
              </w:rPr>
              <w:t xml:space="preserve">  (дата оценки по состоянию на 31.01.2020), в том числ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8848,00</w:t>
            </w:r>
            <w:r>
              <w:rPr>
                <w:color w:val="000000"/>
                <w:sz w:val="20"/>
                <w:szCs w:val="20"/>
              </w:rPr>
              <w:t xml:space="preserve"> – нежилое  встроенное помещение  здания корпуса теоретических занятий (инвентарный номер 10310011) площадью 14,88 кв.м на четвертом этаже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068,00</w:t>
            </w:r>
            <w:r>
              <w:rPr>
                <w:color w:val="000000"/>
                <w:sz w:val="20"/>
                <w:szCs w:val="20"/>
              </w:rPr>
              <w:t xml:space="preserve"> – часть крыши площадью 1,44 кв.м (четыре места по 0,36 кв.м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951,00</w:t>
            </w:r>
            <w:r>
              <w:rPr>
                <w:color w:val="000000"/>
                <w:sz w:val="20"/>
                <w:szCs w:val="20"/>
              </w:rPr>
              <w:t xml:space="preserve"> – часть внешней стены на четвертом этаже площадью 1,62 кв.м (место 1,08 кв.м, место 0,54 кв.м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0466,00 – </w:t>
            </w:r>
            <w:r>
              <w:rPr>
                <w:color w:val="000000"/>
                <w:sz w:val="20"/>
                <w:szCs w:val="20"/>
              </w:rPr>
              <w:t>часть парапета крыши площадью 4,17 кв.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Донецкой Народной Республи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ое управление статистики Донецкой Народной Республики (Идентификационный код 51002828, ДНР 83048,        </w:t>
              <w:br/>
              <w:t xml:space="preserve"> г. Донецк, Киевский  район,    </w:t>
              <w:br/>
              <w:t>ул. Университетская, 89 тел.(062)311-63-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 помещения вестибюля площадью 1,0  кв. м, на первом этаже административного здания (лит. А-2-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Р 83048,</w:t>
              <w:br/>
              <w:t xml:space="preserve"> г. Донец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ниверситетская, 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оценки по состоянию на 31.01.202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 360 дн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32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3-27T11:32:00Z</dcterms:modified>
  <cp:revision>2</cp:revision>
  <dc:subject/>
  <dc:title>          </dc:title>
</cp:coreProperties>
</file>