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4" w:right="111" w:hanging="0"/>
        <w:jc w:val="both"/>
        <w:rPr>
          <w:rFonts w:ascii="Cambria" w:hAnsi="Cambria" w:cs="Cambria"/>
          <w:color w:val="000000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3118"/>
        <w:gridCol w:w="2127"/>
        <w:gridCol w:w="1559"/>
        <w:gridCol w:w="850"/>
        <w:gridCol w:w="2127"/>
        <w:gridCol w:w="1417"/>
        <w:gridCol w:w="2054"/>
      </w:tblGrid>
      <w:tr>
        <w:trPr>
          <w:trHeight w:val="66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ЕНЧЕСКАЯ БОЛЬНИЦА СТАНЦИИ ДЕБАЛЬЦЕВО</w:t>
              <w:br/>
            </w:r>
            <w:r>
              <w:rPr>
                <w:color w:val="000000"/>
                <w:sz w:val="20"/>
                <w:szCs w:val="20"/>
              </w:rPr>
              <w:t>(Идентификационный код 51009650, ДНР 8470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. Дебальцево, </w:t>
              <w:br/>
              <w:t xml:space="preserve">ул. Трудовая, д.86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6249)34-4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на первом этаже в здании главного корпуса Отделенческой больницы станции Дебальцев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НР 84700,</w:t>
              <w:br/>
              <w:t xml:space="preserve">г. Дебальцево, ул. Трудо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82 673,00; дата оценки по состоянию на 29.02.2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чного пункта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hoolBook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hoolBook" w:hAnsi="UkrainianSchoolBook;hoolBook" w:eastAsia="Arial Unicode MS" w:cs="UkrainianSchoolBook;hoolBook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9:00Z</dcterms:created>
  <dc:creator>natali</dc:creator>
  <dc:description/>
  <dc:language>en-US</dc:language>
  <cp:lastModifiedBy>DELL</cp:lastModifiedBy>
  <dcterms:modified xsi:type="dcterms:W3CDTF">2020-04-30T10:21:00Z</dcterms:modified>
  <cp:revision>423</cp:revision>
  <dc:subject/>
  <dc:title>          </dc:title>
</cp:coreProperties>
</file>