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118"/>
        <w:gridCol w:w="2127"/>
        <w:gridCol w:w="1559"/>
        <w:gridCol w:w="850"/>
        <w:gridCol w:w="2127"/>
        <w:gridCol w:w="1417"/>
        <w:gridCol w:w="2054"/>
      </w:tblGrid>
      <w:tr>
        <w:trPr>
          <w:trHeight w:val="666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организация высшего профессионального образования «Донецкий национальный университет экономики и торговли и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а Туган-Барановского» (ИКЮЛ 01566057; ДНР 8305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нецк, Ворошиловский район, ул. Щорса, д. 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342-90-40, (062) 304-83-16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имущество, в том числе: нежилое встроенное помещение площадью 7,1 кв. м надстройки и части поверхности крыши общей площадью 3,0 кв. м здания общежития № 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/>
            </w:pPr>
            <w:r>
              <w:rPr>
                <w:sz w:val="20"/>
                <w:szCs w:val="20"/>
              </w:rPr>
              <w:t xml:space="preserve">г. Донецк, </w:t>
              <w:br/>
              <w:t>ул. 50-летия СССР, 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67 995,00 рос. руб., в том числе: 50 754,00 рос. руб. – нежилое встроенное помещение площадью 7,1 кв. м надстройки; 17 241,00 рос. руб. – части поверхности крыши общей площадью 3,0 </w:t>
              <w:br/>
              <w:t>кв. м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оценки по состоянию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01.202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)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ЕСПУБЛИКАНСКИЙ ТРАВМАТОЛОГИЧЕСКИЙ ЦЕНТР МИНИСТЕРСТВА ЗДРАВООХРАНЕНИЯ ДОНЕЦКОЙ НАРОДНОЙ РЕСПУБЛИКИ</w:t>
            </w:r>
            <w:r>
              <w:rPr>
                <w:color w:val="000000"/>
                <w:sz w:val="20"/>
                <w:szCs w:val="20"/>
              </w:rPr>
              <w:t xml:space="preserve"> (Идентификационный код 51002519, ДНР, 83048, г. Донецк, Киевский район, ул. Артема, </w:t>
              <w:br/>
              <w:t>д. 106,  тел.(062) 311-05-08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во втором подъезде здания главного корпуса в подвальном помещен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ДНР 83048, </w:t>
              <w:br/>
              <w:t xml:space="preserve">г. Донецк, Киевский район, </w:t>
              <w:br/>
              <w:t>ул. Артема, 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1,00  (дата оценки по состоянию на 29.02.2020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объекта по продаже непродовольственных товаров (для розничной торговли медицинскими и ортопедическими товарами)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06:00Z</dcterms:created>
  <dc:creator>natali</dc:creator>
  <dc:description/>
  <cp:keywords/>
  <dc:language>en-US</dc:language>
  <cp:lastModifiedBy>User</cp:lastModifiedBy>
  <cp:lastPrinted>2020-02-12T13:42:00Z</cp:lastPrinted>
  <dcterms:modified xsi:type="dcterms:W3CDTF">2020-04-03T12:06:00Z</dcterms:modified>
  <cp:revision>2</cp:revision>
  <dc:subject/>
  <dc:title>          </dc:title>
</cp:coreProperties>
</file>