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37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3118"/>
        <w:gridCol w:w="2127"/>
        <w:gridCol w:w="1559"/>
        <w:gridCol w:w="850"/>
        <w:gridCol w:w="2127"/>
        <w:gridCol w:w="1417"/>
        <w:gridCol w:w="2054"/>
      </w:tblGrid>
      <w:tr>
        <w:trPr>
          <w:trHeight w:val="666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13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щадь, м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культуры Донецкой Народной Республик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УДАРСТВЕННОЕ УЧРЕЖДЕНИЕ «ДОНЕЦКИЙ ГОСУДАРСТВЕННЫЙ АКАДЕМИЧЕСКИЙ МУЗЫКАЛЬНО-ДРАМАТИЧЕСКИЙ ТЕАТР ИМ. М.М. БРОВУНА» </w:t>
            </w:r>
            <w:r>
              <w:rPr>
                <w:color w:val="000000"/>
                <w:sz w:val="20"/>
                <w:szCs w:val="20"/>
              </w:rPr>
              <w:t xml:space="preserve"> (Идентификационный код 51007700, ДНР, 83001, г. Донецк, Ворошиловский район, </w:t>
              <w:br/>
              <w:t>ул. Артема, дом 74 А тел. (062) 305-47-72, 305-28-63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ое имущество общей площадью 0,8988 кв.м здания театра «Сцена на Садовом» лит. А-3, в том числе: часть нежилого встроенного помещения «Цокольный этаж, помещение № 17» площадью 0,36 кв.м, часть внутренней стены «Цокольный этаж, помещение              № 17» площадью 0,036 кв.м, часть внутренней стены «Цокольный этаж, помещение № 17» площадью 0,3828 кв.м, часть внутренней стены «Цокольный этаж, помещение № 17» площадью 0,12 кв.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Р 83001, </w:t>
              <w:br/>
              <w:t xml:space="preserve">г. Донецк, Ворошиловский район,    </w:t>
              <w:br/>
              <w:t xml:space="preserve">ул. Кобозева, </w:t>
              <w:br/>
              <w:t>д. 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98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 252,00 (дата оценки по состоянию на 29.02.2020, в т.ч.: 2 902,00 рос.руб. – часть нежилого встроенного помещения «Цокольный этаж, помещение            </w:t>
              <w:br/>
              <w:t>№ 17» площадью 0,36 кв.м; 291,00 рос.руб. -  часть внутренней стены «Цокольный этаж, помещение № 17» площадью 0,036 кв.м; 3 090,00 рос.руб. – часть внутренней стены «Цокольный этаж, помещение № 17» площадью 0,3828 кв.м, 969,00 рос.руб. – часть внутренней стены «Цокольный этаж, помещение № 17» площадью 0,12 кв.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ператоров телекоммуникаций, которые предоставляют услуги движимой (мобильной) связи, операторов и провайдеров телекоммуникаций, которые предоставляют услуги доступа в Интернет, для размещения и эксплуатации телекоммуникационного оборудования, базовых станций и антенно-фидерных устройст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49:00Z</dcterms:created>
  <dc:creator>natali</dc:creator>
  <dc:description/>
  <cp:keywords/>
  <dc:language>en-US</dc:language>
  <cp:lastModifiedBy>User</cp:lastModifiedBy>
  <cp:lastPrinted>2020-02-12T13:42:00Z</cp:lastPrinted>
  <dcterms:modified xsi:type="dcterms:W3CDTF">2020-04-17T08:49:00Z</dcterms:modified>
  <cp:revision>2</cp:revision>
  <dc:subject/>
  <dc:title>          </dc:title>
</cp:coreProperties>
</file>