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3118"/>
        <w:gridCol w:w="2127"/>
        <w:gridCol w:w="1559"/>
        <w:gridCol w:w="850"/>
        <w:gridCol w:w="2127"/>
        <w:gridCol w:w="1417"/>
        <w:gridCol w:w="2054"/>
      </w:tblGrid>
      <w:tr>
        <w:trPr>
          <w:trHeight w:val="66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 ПРОФЕССИОНАЛЬНОЕ ОБРАЗОВАТЕЛЬНОЕ УЧРЕЖДЕНИЕ «МАКЕЕВСКОЕ ПРОФЕССИОНАЛЬНО-ТЕХНИЧЕСКОЕ УЧИЛИЩЕ СФЕРЫ УСЛУГ»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ификационный код 02542053; ДНР 86125, город Макеевка, Центрально-Городской район, улица Ленина, дом 106/27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06232) 6-52-6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33" w:hanging="0"/>
              <w:jc w:val="center"/>
              <w:rPr/>
            </w:pPr>
            <w:r>
              <w:rPr>
                <w:sz w:val="20"/>
                <w:szCs w:val="20"/>
              </w:rPr>
              <w:t>нежилые встроенные помещения общей площадью 62,2 кв.м цокольного этажа пристройки незавершенного строительства к зданию учебного корпус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ДНР, </w:t>
              <w:br/>
              <w:t>г. Макеевка, ул. Ленина, 106/27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521,00 рос. руб. (двести пять тысяч пятьсот двадцать один российский рубль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 31.01.2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изводства корпусной мебели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hoolBook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hoolBook" w:hAnsi="UkrainianSchoolBook;hoolBook" w:eastAsia="Arial Unicode MS" w:cs="UkrainianSchoolBook;hoolBook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natali</dc:creator>
  <dc:description/>
  <dc:language>en-US</dc:language>
  <cp:lastModifiedBy>DELL</cp:lastModifiedBy>
  <dcterms:modified xsi:type="dcterms:W3CDTF">2020-05-08T10:14:00Z</dcterms:modified>
  <cp:revision>428</cp:revision>
  <dc:subject/>
  <dc:title>          </dc:title>
</cp:coreProperties>
</file>