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7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706"/>
        <w:gridCol w:w="3116"/>
        <w:gridCol w:w="2128"/>
        <w:gridCol w:w="1560"/>
        <w:gridCol w:w="855"/>
        <w:gridCol w:w="2124"/>
        <w:gridCol w:w="6"/>
        <w:gridCol w:w="1410"/>
        <w:gridCol w:w="2051"/>
      </w:tblGrid>
      <w:tr>
        <w:trPr>
          <w:trHeight w:val="666" w:hRule="atLeast"/>
          <w:cantSplit w:val="true"/>
        </w:trPr>
        <w:tc>
          <w:tcPr>
            <w:tcW w:w="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13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Идентификационный код 51002833; ДНР 83099, город Донецк, Калининский район, проспект Ильича, дом 14,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62-312-71-13, 062-295-62-93, 062-295-67-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Часть нежилого встроенного помещения площадью 1,0 кв.м на первом этаже здания корпуса №6 (лит. Б-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ДНР г. Донецк, Калининский район, </w:t>
              <w:br/>
              <w:t>пр. Ильича, д.14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 484,00 рос. руб. (семь тысяч четыреста восемьдесят четыре российских рубля 00 копеек)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та оценки по состоянию на 31.03.20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торгового автомата по продаже продовольственных товаров</w:t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ОБОСОБЛЕННОЕ ПОДРАЗДЕЛЕНИЕ «Шахтоуправление «Волынское» ГОСУДАРСТВЕННОГО ПРЕДПРИЯТИЯ «Торезантрацит» (код 26391400, ДНР 86691, </w:t>
              <w:br/>
              <w:t>г. Торез, тел. 06254-324-14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государственное имущество общей площадью 31,0 кв.м, в том числе: нежилое встроенное помещение площадью </w:t>
              <w:br/>
              <w:t xml:space="preserve">13,7 кв.м и часть нежилого встроенного помещения площадью </w:t>
              <w:br/>
              <w:t>17,3 кв.м на первом этаже административно-бытового комбината литера А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ДНР, Шахтеский район, село Петропавловка, </w:t>
              <w:br/>
              <w:t>улица Украинского, 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5373,00; дата оценки по состоянию на 30.04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буфета, не осуществляющего продажу товаров подакцизной группы</w:t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РЕСПУБЛИКАНСКИЙ ТРАВМАТОЛОГИЧЕСКИЙ ЦЕНТР МИНИСТЕРСТВА ЗДРАВООХРАНЕНИЯ ДОНЕЦКОЙ НАРОДНОЙ РЕСПУБЛИКИ (Идентификационный код 51002519, ДНР, 83048, г. Донецк, Киевский район, ул. Артема, д. 106,                 тел.(062) 311-05-08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асть нежилого встроенного помещения в первом подъезде на втором этаже здания главного корп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ДНР 83048, </w:t>
              <w:br/>
              <w:t>г. Донецк, Киевский район, ул. Артема, 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 822,00  (дата оценки по состоянию на 31.03.2020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Идентификационный код 51002833; ДНР 83099, город Донецк, Калининский район, проспект Ильича, дом 14,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62-312-71-13, 062-295-62-93, 062-295-67-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асть нежилого встроенного помещения площадью 1,0 кв.м на первом этаже здания корпуса № 7 (лит. Р-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НР г. Донецк, Калининский район, пр. Ильича, д.14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7 484,00 рос. руб. (семь тысяч четыреста восемьдесят четыре российских рубля 00 копеек)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та оценки по состоянию на 31.03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торгового автомата по продаже продовольственных товаров</w:t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Идентификационный код 51002833; ДНР 83099, город Донецк, Калининский район, проспект Ильича, дом 14,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62-312-71-13, 062-295-62-93, 062-295-67-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асть нежилого встроенного помещения площадью 1,0 кв.м на первом этаже здания корпуса № 11 (лит. Щ-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НР г. Донецк, Калининский район, пр. Ильича, д.14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7 517,00 рос. руб. (семь тысяч пятьсот семнадцать российских рублей 00 копеек)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та оценки по состоянию на 31.03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торгового автомата по продаже продовольственных товаров</w:t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Идентификационный код 51002833; ДНР 83099, город Донецк, Калининский район, проспект Ильича, дом 14,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62-312-71-13, 062-295-62-93, 062-295-67-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асть нежилого встроенного помещения площадью 1,0 кв.м на первом этаже здания корпуса № 11 (лит. Щ-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НР г. Донецк, Калининский район, пр. Ильича, д.14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7 517,00 рос. руб. (семь тысяч пятьсот семнадцать российских рублей 00 копеек)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та оценки по состоянию на 31.03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торгового автомата по продаже продовольственных товаров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hoolBook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hoolBook" w:hAnsi="UkrainianSchoolBook;hoolBook" w:eastAsia="Arial Unicode MS" w:cs="UkrainianSchoolBook;hoolBook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39:00Z</dcterms:created>
  <dc:creator>natali</dc:creator>
  <dc:description/>
  <dc:language>en-US</dc:language>
  <cp:lastModifiedBy>DELL</cp:lastModifiedBy>
  <dcterms:modified xsi:type="dcterms:W3CDTF">2020-05-29T10:42:00Z</dcterms:modified>
  <cp:revision>449</cp:revision>
  <dc:subject/>
  <dc:title>          </dc:title>
</cp:coreProperties>
</file>