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6"/>
        <w:gridCol w:w="3116"/>
        <w:gridCol w:w="2128"/>
        <w:gridCol w:w="1560"/>
        <w:gridCol w:w="855"/>
        <w:gridCol w:w="2124"/>
        <w:gridCol w:w="6"/>
        <w:gridCol w:w="1410"/>
        <w:gridCol w:w="2051"/>
      </w:tblGrid>
      <w:tr>
        <w:trPr>
          <w:trHeight w:val="666" w:hRule="atLeast"/>
          <w:cantSplit w:val="true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ЕРИНАТАЛЬНЫЙ ЦЕНТР </w:t>
              <w:br/>
              <w:t>Г. МАКЕЕВКА МИНИСТЕРСТВА ЗДРАВООХРАНЕНИЯ ДОНЕЦКОЙ НАРОДНОЙ РЕСПУБЛИКИ</w:t>
            </w:r>
            <w:r>
              <w:rPr>
                <w:sz w:val="20"/>
              </w:rPr>
              <w:t xml:space="preserve"> (ИКЮЛ) 51002868, местонахождение: ДНР 86130, г. Макеевка, Центрально-Городско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ул. Ленина, д. 140-2 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тел. (0623) 22-02-3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на первом этаже здания акушерского отделения лит. В-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6130 г. Макеевка, Центрально-Городской район, </w:t>
              <w:br/>
              <w:t xml:space="preserve">ул. Лени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40-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5 860,00 рос.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3.2020)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(два) года 360 (триста шестьдесят) дней 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оставления услуг Торжественной выписки новорожденных (иное использование недвижимого имуществ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почасовым использованием)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ститут неотложной и восстановительной хирургии имени В.К. Гусака Министерства здравоохранения Донецкой Народной Республики (ИКЮЛ) 51002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ДНР 83045, г. Донецк, Ленинский район, пр. Ленинский, д.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я на шестом этаже в здании ожогового центра (лит. Д-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Р, 8304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Донецк, проспект Ленинский, 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0 255,00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.руб.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 оценки по состоянию на 31.03.202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щение субъекта хозяйствования, действующего на основании частной собственности и осуществляющего хозяйственную деятельность по медицинской практике (лаборатория иммуноферментного анализа)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Донецкой Народной Республи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профессиональное образовательное учреждение «Донецкий политехнический колледж» (ИКЮЛ 00193542; ДНР 83001, г. Донецк, Ворошилов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люскинцев, д. 1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62) 335-43-41, (062) 338-11-53, 071-309-98-19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в подвале здания учебного корпуса № 1 (лит. А-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Р, 83001, 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онецк, Ворошиловский район,</w:t>
            </w:r>
          </w:p>
          <w:p>
            <w:pPr>
              <w:pStyle w:val="Normal"/>
              <w:ind w:left="-61" w:right="-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люскинцев, 1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519,00 рос. руб.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 оценки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</w:t>
            </w:r>
          </w:p>
          <w:p>
            <w:pPr>
              <w:pStyle w:val="Normal"/>
              <w:ind w:left="-11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1.03.202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частной образовательной организации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30:00Z</dcterms:created>
  <dc:creator>natali</dc:creator>
  <dc:description/>
  <cp:keywords/>
  <dc:language>en-US</dc:language>
  <cp:lastModifiedBy>Пользователь</cp:lastModifiedBy>
  <cp:lastPrinted>2020-05-06T10:44:00Z</cp:lastPrinted>
  <dcterms:modified xsi:type="dcterms:W3CDTF">2020-05-14T12:01:00Z</dcterms:modified>
  <cp:revision>3</cp:revision>
  <dc:subject/>
  <dc:title>          </dc:title>
</cp:coreProperties>
</file>