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2268"/>
        <w:gridCol w:w="1559"/>
        <w:gridCol w:w="1134"/>
        <w:gridCol w:w="2835"/>
        <w:gridCol w:w="1276"/>
        <w:gridCol w:w="2054"/>
      </w:tblGrid>
      <w:tr>
        <w:trPr>
          <w:trHeight w:val="666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-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лощадь, м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УЧРЕЖДЕНИЕ «ДОНЕЦКИЙ ФИЗИКО-ТЕХНИЧЕСКИЙ ИНСТИТУТ ИМ. А.А. ГАЛКИНА»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05420497; ДНР 83114, город Донецк, Ворошиловский район, улица Розы Люксембург, дом 72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2-311-52-27, 062-342-90-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368,53 кв.м, в том числе: нежилые встроенные помещения общей площадью 237,83 кв.м, часть коридора площадью 130,7 кв.м на 4 этаже здания лабораторного корпуса № 3/4 ОП (Лит. Б-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НР 83114, </w:t>
              <w:br/>
              <w:t xml:space="preserve">г. Донецк, Ворошиловский район, </w:t>
              <w:br/>
              <w:t xml:space="preserve">ул. </w:t>
              <w:br/>
              <w:t>Р. Люксембург,  72</w:t>
            </w:r>
          </w:p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8,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 690 752,00 рос. руб. (два миллиона шестьсот девяносто тысяч семьсот пятьдесят два российских рубля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31.03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едение образовательной деятельности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 ПРОФЕССИОНАЛЬНОЕ ОБРАЗОВАТЕЛЬНОЕ УЧРЕЖДЕНИЕ «МАКЕЕВСКОЕ ПРОФЕССИОНАЛЬНО-ТЕХНИЧЕСКОЕ УЧИЛИЩЕ СФЕРЫ УСЛУГ»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02542053; ДНР 86125, город Макеевка, Центрально-Городской район, улица Ленина, дом 106/27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: (06232) 6-52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16,66 кв.м, в том числе: нежилое встроенное помещение площадью 9,0 кв.м на 4 этаже, часть крыши общей площадью 7,66 кв.м здания учебного корпус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НР 86125, </w:t>
              <w:br/>
              <w:t xml:space="preserve">г. Макеевка, Центрально-Городской район, </w:t>
              <w:br/>
              <w:t xml:space="preserve">ул. Ленина, </w:t>
              <w:br/>
              <w:t>д. 106/27</w:t>
            </w:r>
          </w:p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 128,00 рос. руб. (шестьдесят девять тысяч сто двадцать восемь российских рублей 00 копеек), в том числе: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нежилое встроенное помещение площадью 9,0 кв.м на 4 этаже здания учебного корпуса – 35 406,00 рос. руб. (тридцать пять тысяч четыреста шесть рос. руб. 00 копеек);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часть крыши общей площадью 7,66 кв.м здания учебного корпуса – 33 722,00 рос. руб. (тридцать три тысячи семьсот двадцать два российских рубля 00 копеек)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  <w:szCs w:val="19"/>
              </w:rPr>
              <w:t>Дата оценки по состоянию на 31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 и антенно-фидерных устройств)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41:00Z</dcterms:created>
  <dc:creator>natali</dc:creator>
  <dc:description/>
  <cp:keywords/>
  <dc:language>en-US</dc:language>
  <cp:lastModifiedBy>Пользователь</cp:lastModifiedBy>
  <cp:lastPrinted>2020-05-06T10:44:00Z</cp:lastPrinted>
  <dcterms:modified xsi:type="dcterms:W3CDTF">2020-05-21T12:41:00Z</dcterms:modified>
  <cp:revision>2</cp:revision>
  <dc:subject/>
  <dc:title>          </dc:title>
</cp:coreProperties>
</file>