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06"/>
        <w:gridCol w:w="3116"/>
        <w:gridCol w:w="2128"/>
        <w:gridCol w:w="1560"/>
        <w:gridCol w:w="855"/>
        <w:gridCol w:w="2124"/>
        <w:gridCol w:w="6"/>
        <w:gridCol w:w="1410"/>
        <w:gridCol w:w="2051"/>
      </w:tblGrid>
      <w:tr>
        <w:trPr>
          <w:trHeight w:val="666" w:hRule="atLeast"/>
          <w:cantSplit w:val="true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 ВЫСШЕГО ПРОФЕССИОНАЛЬНОГО ОБРАЗОВАНИЯ  «ДОНЕЦКИЙ НАЦИОНАЛЬНЫЙ ТЕХНИЧЕСКИЙ УНИВЕРСИТЕТ»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Идентификационный код 02070826; ДНР 83001, город Донецк, Ворошиловский район, улица Артема, дом 58</w:t>
            </w:r>
          </w:p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: (062) 337-17-33, 335-75-62 , (062) 301-08-06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7"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ое имущество общей площадью 21,9 кв.м, в том числе: нежилое встроенное помещение площадью 6,9 кв.м на одиннадцатом этаже и часть крыши площадью 15,0 кв.м общежития № 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НР г. Донецк, Ворошиловский район, пр</w:t>
              <w:noBreakHyphen/>
              <w:t>т Б.Хмельницкого, 1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 897,00,00 рос. руб. (сто тридцать шесть восемьсот девяносто семь российских рублей 00 копеек), в том числе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0 557,00 рос. руб. (пятьдесят тысяч пятьсот пятьдесят семь рос. руб. 00 копеек) - нежилое встроенное помещение площадью 6,9 кв.м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86 340,00 рос. руб. (восемьдесят шесть тысяч триста сорок российских рублей 00 копеек) - часть крыши площадью 15,0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оценки по состоянию на 31.03.2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мещение операторов телекоммуникаций, которые предоставляют услуги движимой (мобильной) связи, операторов и провайдеров телекоммуникаций, которые предоставляют услуги доступа в Интернет (для размещения и эксплуатации телекоммуникационного оборудования).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ПРАВИТЕЛЬСТВА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ГОСУДАРСТВЕННОЕ ПРЕДПРИЯТИЕ ПО ОБСЛУЖИВАНИЮ АДМИНИСТРАТИВНЫХ ЗДАНИЙ </w:t>
            </w:r>
            <w:r>
              <w:rPr>
                <w:color w:val="000000"/>
                <w:sz w:val="20"/>
                <w:szCs w:val="20"/>
              </w:rPr>
              <w:t xml:space="preserve"> (Идентификационный код 51017106, ДНР, 83001, </w:t>
              <w:br/>
              <w:t xml:space="preserve">г. Донецк, Ворошиловский район, ул. Артема, дом 74, </w:t>
              <w:br/>
              <w:t>тел. (062) 300-35-70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крыши административного здания лит. А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ДНР 83001, </w:t>
              <w:br/>
              <w:t xml:space="preserve">г. Донецк, Ворошиловский район,        </w:t>
              <w:br/>
              <w:t>ул. Артема, 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48 800,00 (дата оценки по состоянию на 30.04.202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(двенадцать) месяце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ружной рекламы на зданиях и сооружениях</w:t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профессиональное образовательное учреждение «Донецкий политехнический колледж» (ИКЮЛ 00193542; ДНР 83001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люскинцев, д. 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35-43-41, (062) 338-11-53, 071-309-98-19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встроенные помещения с отдельным входом, в том числе: нежилые встроенные помещения общей площадью 127,6 кв. м на цокольном этаже и нежилые встроенные помещения общей площадью 97,8 кв. м в подвале здания общежития (лит. А-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г. Донецк, Ворошиловский район,</w:t>
            </w:r>
          </w:p>
          <w:p>
            <w:pPr>
              <w:pStyle w:val="Normal"/>
              <w:ind w:left="-61" w:right="-86" w:hanging="0"/>
              <w:jc w:val="center"/>
              <w:rPr/>
            </w:pPr>
            <w:r>
              <w:rPr>
                <w:sz w:val="20"/>
                <w:szCs w:val="20"/>
              </w:rPr>
              <w:t xml:space="preserve">ул. Челюскинцев, </w:t>
              <w:br/>
              <w:t>д. 1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 316,00 рос. руб., в том числе: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999 422,00 рос. руб. – нежилые встроенные помещения общей площадью 127,6 кв. м на цокольном этаже;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88 894,00 рос. руб. – нежилые встроенные помещения общей площадью 97,8 кв. м в подвале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12.2019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щественной организации, на площади, которая не используется для осуществления предпринимательской деятельност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57:00Z</dcterms:created>
  <dc:creator>natali</dc:creator>
  <dc:description/>
  <cp:keywords/>
  <dc:language>en-US</dc:language>
  <cp:lastModifiedBy>Пользователь</cp:lastModifiedBy>
  <cp:lastPrinted>2020-05-06T10:44:00Z</cp:lastPrinted>
  <dcterms:modified xsi:type="dcterms:W3CDTF">2020-05-25T10:57:00Z</dcterms:modified>
  <cp:revision>2</cp:revision>
  <dc:subject/>
  <dc:title>          </dc:title>
</cp:coreProperties>
</file>