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06"/>
        <w:gridCol w:w="3116"/>
        <w:gridCol w:w="2128"/>
        <w:gridCol w:w="1560"/>
        <w:gridCol w:w="855"/>
        <w:gridCol w:w="2124"/>
        <w:gridCol w:w="6"/>
        <w:gridCol w:w="1410"/>
        <w:gridCol w:w="2051"/>
      </w:tblGrid>
      <w:tr>
        <w:trPr>
          <w:trHeight w:val="666" w:hRule="atLeast"/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ПРЕДПРИЯТИЕ «ТОРЕЗАНТРАЦИТ» (код 32366906, ДНР 86600, </w:t>
              <w:br/>
              <w:t xml:space="preserve">г. Торез, </w:t>
              <w:br/>
              <w:t xml:space="preserve">ул. Энгельса, д.88, т.+38(06254) 3-24-14, ф.+38(06254) 3-24-10, </w:t>
            </w:r>
            <w:hyperlink r:id="rId2"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g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US"/>
                </w:rPr>
                <w:t>ptorez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.ru</w:t>
              </w:r>
            </w:hyperlink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1,0 кв.м на цокольном этаже здания комбината литера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Торез, </w:t>
              <w:br/>
              <w:t>ул. Энге</w:t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  <w:sz w:val="20"/>
                <w:szCs w:val="20"/>
              </w:rPr>
              <w:t>льса, 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106,00; дата оценки по состоянию на 31.03.20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ПОДРАЗДЕЛЕНИЕ «УПРАВЛЕНИЕ РЕМОНТНО – СТРОИТЕЛЬНЫХ И ПРИРОДООХРАННЫХ РАБОТ» ГОСУДАРСТВЕННОГО ПРЕДПРИЯТИЯ «ТОРЕЗАНТРАЦИТ» (код 51018906, ДНР 86200, </w:t>
              <w:br/>
              <w:t xml:space="preserve">г. Шахтерск, </w:t>
              <w:br/>
              <w:t xml:space="preserve">ул. Космонавтов, 1а, </w:t>
              <w:br/>
              <w:t xml:space="preserve">тел. 06255-4-37-90, </w:t>
              <w:br/>
              <w:t xml:space="preserve">06255-737-63,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opuvp@mail.ru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анцплощадка площадью 291,0 кв.м, находящаяся на территории пансионата «Золотой бере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Новоазовский р-н, пгт. Седово, ул. Комсомольская, 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10553,00; дата оценки по состоянию на 31.03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 (пять) месяце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рганизация концертов и другой зрелищно-развлекательной деятельности (оказания услуг по развлечению в летний оздоровительный период), размещение торгового объекта по продаже продовольственных товаров, кроме товаров подакцизной группы (продажа прохладительных напитков)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площадью 8,90 кв.м в административном здании (лит. «А-1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пгт. Старобешево, ул. Школьная, 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 122,00 рос. руб. (двадцать четыре тысячи сто двадцать два российских рубля 00 копеек)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1.03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ого помещения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еспубликанский центр профпатологии и реабилитации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Идентификационный код 51006225; ДНР 83059, город Донецк, Калининский район, проспект Ильича, дом 104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: (062) 294-12-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площадью 1,0 кв.м на 1 этаже здания главного корпуса лит. А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59, </w:t>
              <w:br/>
              <w:t xml:space="preserve">г. Донецк, Калининский район, </w:t>
              <w:br/>
              <w:t xml:space="preserve">пр. Ильича, </w:t>
              <w:br/>
              <w:t>д. 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 742,00 рос. руб. (семь тысяч семьсот сорок два российских рубля 00 копеек)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та оценки по состоянию на 30.04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ого аппарата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hoolBook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hoolBook" w:hAnsi="UkrainianSchoolBook;hoolBook" w:eastAsia="Arial Unicode MS" w:cs="UkrainianSchoolBook;hoolBook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torez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natali</dc:creator>
  <dc:description/>
  <dc:language>en-US</dc:language>
  <cp:lastModifiedBy>DELL</cp:lastModifiedBy>
  <dcterms:modified xsi:type="dcterms:W3CDTF">2020-06-03T10:41:00Z</dcterms:modified>
  <cp:revision>453</cp:revision>
  <dc:subject/>
  <dc:title>          </dc:title>
</cp:coreProperties>
</file>